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5-6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10.9-10.11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四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带队学生参加武进区作文比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为老师修改论文写作方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整理老师的论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整理学校课题的近期变化状况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开学状况良好，学生、教师的精神面貌良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国庆到校之后，工作比较繁琐，各年级语文备课组长能够协调各项工作，化繁为简，起到了良好的效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上学期四不两直的反馈，语文条线要给老师们补充《语文课程标准》，并提高习字册的撰写质量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10-10T03:55:4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