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5——6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做好作息时间的调整，并发放到各教室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陈婷、徐璐佳的代课安排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举行九月份常规教学检查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汇总九月份的代课情况以及九月份绩效的数据。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参加省书法艺术水平等级会议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级组团结互助，在年级组长的带领下，老师们自觉认真负责地完成了开学前分书、搬书工作。六位班主任，彼此交流好的工作方法，班级管理井井有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对于一些活动能提前告知老师，给予老师充分的准备时间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05:00Z</dcterms:created>
  <dc:creator>Administrator</dc:creator>
  <dc:description/>
  <cp:keywords/>
  <dc:language>en-US</dc:language>
  <cp:lastModifiedBy>周水英</cp:lastModifiedBy>
  <dcterms:modified xsi:type="dcterms:W3CDTF">2025-10-10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