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刘春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29 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12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none"/>
                <w:lang w:eastAsia="zh-CN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20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英语组教研活动根据期初安排有序进行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集团送教活动已拟好通知，做好沟通工作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籍省网转出还有两人，已沟通多次，打算让他们先把接收证明开过来，争取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15</w:t>
            </w:r>
            <w:r>
              <w:rPr>
                <w:sz w:val="24"/>
                <w:szCs w:val="24"/>
                <w:lang w:val="en-US" w:eastAsia="zh-CN"/>
              </w:rPr>
              <w:t>号前转出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期中复习计划、整班诵读演练、四年级听读写竞赛研讨和演练打算在下一次教研活动中开展研讨；</w:t>
            </w:r>
          </w:p>
        </w:tc>
      </w:tr>
      <w:tr>
        <w:trPr>
          <w:trHeight w:val="10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英语组教研活动有序开展；</w:t>
            </w:r>
          </w:p>
        </w:tc>
      </w:tr>
      <w:tr>
        <w:trPr>
          <w:trHeight w:val="11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六年级组教师积极向上、认真负责、团结一心，能按照规章制度开展日常教学工作。</w:t>
            </w:r>
          </w:p>
        </w:tc>
      </w:tr>
      <w:tr>
        <w:trPr>
          <w:trHeight w:val="10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其中迟到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，早退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，事假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天，因公外出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。无故或无履行请假手续缺勤</w:t>
            </w:r>
            <w:r>
              <w:rPr>
                <w:rFonts w:ascii="Calibri" w:hAnsi="Calibri"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0 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浦杰、周鹏程、顾春晖、金丹老师积极参与集团送教活动；程蕾老师英语研讨活动中有思考、有观点，为各项活动出谋划策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Calibri" w:cs="Calibri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针对学期重点工作要提前谋划，做好阶段总结与反馈。</w:t>
            </w:r>
          </w:p>
        </w:tc>
      </w:tr>
      <w:tr>
        <w:trPr>
          <w:trHeight w:val="11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春月</cp:lastModifiedBy>
  <dcterms:modified xsi:type="dcterms:W3CDTF">2025-10-12T22:3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95C5ED4CE4E30B47505142433AA2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I1YTk0NjRjYzU5Yjc0ZDhiNDlkYjg5ZTYyMmRiZDgiLCJ1c2VySWQiOiIyMzk2MTA1MDYifQ==</vt:lpwstr>
  </property>
  <property fmtid="{D5CDD505-2E9C-101B-9397-08002B2CF9AE}" pid="5" name="commondata">
    <vt:lpwstr>commondata</vt:lpwstr>
  </property>
</Properties>
</file>