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，完成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区常见病监测工作。完成体检学生信息汇总，并上传南夏墅医院。指导综合、体育备课组开展备课组活动，做好周五值日。组织协助体育组参加区田径比赛。完成数字化教学优质课大赛科学比赛资料上传。</w:t>
            </w:r>
          </w:p>
        </w:tc>
      </w:tr>
      <w:tr>
        <w:trPr>
          <w:trHeight w:val="15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在周志芬老师的协助下，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位班主任和多位老师的支持下，高效、有序完成了今年的常见病监测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9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径比赛获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布置及完成工作中还要注意协调好各类关系，发挥老师们的特长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1:53:00Z</dcterms:created>
  <dc:creator>Administrator</dc:creator>
  <dc:description/>
  <cp:keywords/>
  <dc:language>en-US</dc:language>
  <cp:lastModifiedBy>刘东</cp:lastModifiedBy>
  <cp:lastPrinted>2024-09-30T08:57:00Z</cp:lastPrinted>
  <dcterms:modified xsi:type="dcterms:W3CDTF">2025-10-14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