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3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维修安排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江苏食品经营小程序“日排查”“周管控”均完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完成了省阳光平台上第八、第九周的验收、陪餐计划上传，第七、第八周的“周排查”“带量食谱”“日管控”“食品留样”“餐具清洗”相关栏目的上传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安排好了五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）、五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）班家长陪餐、验菜工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与会计室一起完成了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份学生、教职工用餐餐费的统计工作，并完成了劳务派遣工资结算，学生餐费退费等工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完成了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  <w:lang w:val="en-US" w:eastAsia="zh-CN"/>
              </w:rPr>
              <w:t>月份菜单的制定工作，并交校长室审核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接受了武进区学校校服专项整治“突击战”检查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完成了每周菜谱、一周食谱营养分析的制定，并交朱海棠老师进行公众号制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0.22</w:t>
            </w:r>
            <w:r>
              <w:rPr>
                <w:sz w:val="28"/>
                <w:szCs w:val="28"/>
                <w:lang w:val="en-US" w:eastAsia="zh-CN"/>
              </w:rPr>
              <w:t>号接受江苏银行食品安全检查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0.23</w:t>
            </w:r>
            <w:r>
              <w:rPr>
                <w:sz w:val="28"/>
                <w:szCs w:val="28"/>
                <w:lang w:val="en-US" w:eastAsia="zh-CN"/>
              </w:rPr>
              <w:t>号参加《关于举行新课标背景下学校体育科学研究培训活动》、《规财讲堂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025</w:t>
            </w:r>
            <w:r>
              <w:rPr>
                <w:sz w:val="28"/>
                <w:szCs w:val="28"/>
                <w:lang w:val="en-US" w:eastAsia="zh-CN"/>
              </w:rPr>
              <w:t>年第三期培训》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0.22</w:t>
            </w:r>
            <w:r>
              <w:rPr>
                <w:sz w:val="28"/>
                <w:szCs w:val="28"/>
                <w:lang w:val="en-US" w:eastAsia="zh-CN"/>
              </w:rPr>
              <w:t>号指教了五级梯队展示课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10-22T07:14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