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 w:eastAsia="zh-CN"/>
        </w:rPr>
        <w:t>13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 w:eastAsia="zh-CN"/>
        </w:rPr>
        <w:t>2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配合设计院进行阶梯教室相关数据的采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华阳办学点</w:t>
            </w:r>
            <w:r>
              <w:rPr>
                <w:sz w:val="28"/>
                <w:szCs w:val="28"/>
                <w:lang w:val="en-US" w:eastAsia="zh-CN"/>
              </w:rPr>
              <w:t>2025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1-7</w:t>
            </w:r>
            <w:r>
              <w:rPr>
                <w:sz w:val="28"/>
                <w:szCs w:val="28"/>
                <w:lang w:val="en-US" w:eastAsia="zh-CN"/>
              </w:rPr>
              <w:t>月份水费代缴结算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</w:t>
            </w:r>
            <w:r>
              <w:rPr>
                <w:sz w:val="28"/>
                <w:szCs w:val="28"/>
                <w:lang w:val="en-US" w:eastAsia="zh-CN"/>
              </w:rPr>
              <w:t>2026</w:t>
            </w:r>
            <w:r>
              <w:rPr>
                <w:sz w:val="28"/>
                <w:szCs w:val="28"/>
                <w:lang w:val="en-US" w:eastAsia="zh-CN"/>
              </w:rPr>
              <w:t>年街道拟申报项目规划及预算上报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协同发展中心完成了教育事业综合统计数据上报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做好了局校服专项检查沟通协调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、完成了服务中心两周工作计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完成了暑期项目审计资料完善并送审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完成了保洁服务协议供货平台合同签订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完成了食堂员工劳务外包公开招标资料整理、完善及装订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、做好了零星维修项目资料整理及结算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  <w:lang w:val="en-US" w:eastAsia="zh-CN"/>
              </w:rPr>
              <w:t>、做好了零星物品的审批及商城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2026</w:t>
            </w:r>
            <w:r>
              <w:rPr>
                <w:sz w:val="28"/>
                <w:szCs w:val="28"/>
                <w:lang w:val="en-US" w:eastAsia="zh-CN"/>
              </w:rPr>
              <w:t>年街道拟申报项目规划及预算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暑期建设项目结算送审工作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33:00Z</dcterms:created>
  <dc:creator>Administrator</dc:creator>
  <dc:description/>
  <dc:language>en-US</dc:language>
  <cp:lastModifiedBy>平心观自在</cp:lastModifiedBy>
  <dcterms:modified xsi:type="dcterms:W3CDTF">2025-10-24T02:40:39Z</dcterms:modified>
  <cp:revision>2</cp:revision>
  <dc:subject/>
  <dc:title>庙桥小学中层干部工作实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5884B340A4C1C80DDE39C545C124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WRiMjFlYzIzY2VhMDU2MGFiZDM1YzU4N2QxZTIyMDgiLCJ1c2VySWQiOiI5NTc5OTQ4NDEifQ==</vt:lpwstr>
  </property>
</Properties>
</file>