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高明霞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学生中心副主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3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，负责升旗手以及讲话老师的每周轮班安排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常州市安全教育工作平台</w:t>
            </w:r>
            <w:r>
              <w:rPr>
                <w:sz w:val="24"/>
                <w:szCs w:val="24"/>
                <w:lang w:eastAsia="zh-CN"/>
              </w:rPr>
              <w:t>网络安全教育</w:t>
            </w:r>
            <w:r>
              <w:rPr>
                <w:sz w:val="24"/>
                <w:szCs w:val="24"/>
              </w:rPr>
              <w:t>专题</w:t>
            </w:r>
            <w:r>
              <w:rPr>
                <w:sz w:val="24"/>
                <w:szCs w:val="24"/>
                <w:lang w:eastAsia="zh-CN"/>
              </w:rPr>
              <w:t>以及常规安全授课的</w:t>
            </w:r>
            <w:r>
              <w:rPr>
                <w:sz w:val="24"/>
                <w:szCs w:val="24"/>
              </w:rPr>
              <w:t>督促授课并学习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生中心在周五做好室外大扫除的监督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扫描家访材料以及自申请困难材料，以年级为单位形成电子档案及纸质档案备查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个别资助生家长不会填写提醒家孩子来校手把手指导家长重新填写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制作汇总表并发给教育局资助中心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指导五位新申请学生在规定时间内经办社保银行卡，并拍照留存，方便会计室打款时核对勘误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理清综合实践半免及全免人员，做好数据汇总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0.23</w:t>
            </w:r>
            <w:r>
              <w:rPr>
                <w:sz w:val="24"/>
                <w:szCs w:val="24"/>
                <w:lang w:val="en-US" w:eastAsia="zh-CN"/>
              </w:rPr>
              <w:t>日到教育局进行汇总表的现场审核，审核确认无误后电子表发给区资助中心，带回的材料及时存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配合顾春晖、莫伟娟主任完成学生中心材料的积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下班回家后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班的家长班级群有争端，刘晓华老师能在微信群及时介入耐心沟通，眼见学生要到校门口讲道理，及时赶到门口介入，化解家长矛盾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马逸骅对班级个别学生家长的误解能及时沟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陈莹和马逸骅为展现视频录课最佳状态主动加班到八点多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病假</w:t>
            </w:r>
            <w:r>
              <w:rPr>
                <w:sz w:val="24"/>
                <w:szCs w:val="24"/>
              </w:rPr>
              <w:t>___0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事假</w:t>
            </w:r>
            <w:r>
              <w:rPr>
                <w:sz w:val="24"/>
                <w:szCs w:val="24"/>
              </w:rPr>
              <w:t>___0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陈佳玲参加武进区少先队辅导员专业技能风采展示，准备工作充足，展示效果佳，获得进入市赛的机会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蕊能及时发现班级内家校沟通中的“雷”，并提醒相关教师做好“排雷”工作，把潜在风险扼杀在摇篮内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eastAsia="zh-CN"/>
              </w:rPr>
              <w:t>与人沟通的工作较为深奥和繁琐，长做常新，不管是针对解决学生身上的各种问题还是班主任老师的抱怨，要学会鼓励，经常去帮助，于局限中见温情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dc:language>en-US</dc:language>
  <cp:lastModifiedBy>浮生六记</cp:lastModifiedBy>
  <dcterms:modified xsi:type="dcterms:W3CDTF">2025-10-24T09:52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Dc0ZGM2MzU4YzVmMTFiZWUyOTZmMjExZGZhYzdhMjMiLCJ1c2VySWQiOiI0MTUyMDQ4NzcifQ==</vt:lpwstr>
  </property>
  <property fmtid="{D5CDD505-2E9C-101B-9397-08002B2CF9AE}" pid="5" name="commondata">
    <vt:lpwstr>commondata</vt:lpwstr>
  </property>
</Properties>
</file>