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高明霞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学生中心副主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 w:eastAsia="zh-CN"/>
        </w:rPr>
        <w:t>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次，负责升旗手以及讲话老师的每周轮班安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常州市安全教育工作平台</w:t>
            </w:r>
            <w:r>
              <w:rPr>
                <w:sz w:val="24"/>
                <w:szCs w:val="24"/>
                <w:lang w:eastAsia="zh-CN"/>
              </w:rPr>
              <w:t>网络安全教育</w:t>
            </w:r>
            <w:r>
              <w:rPr>
                <w:sz w:val="24"/>
                <w:szCs w:val="24"/>
              </w:rPr>
              <w:t>专题督促授课并学习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完成国庆假期安全指南公众号的编辑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完成申请资助学生的盘点，搜集相关材料，督促班主任完成家访并留存家访记录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资助生核实网上申请资料，有错误和班主任沟通指导家长重新填写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核实成功提交的申请人制作汇总表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与朱家敏老师沟通华阳五个班级的资助情况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完成防欺凌总结工作，并发给服务中心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五年级能按部就班开展各项工作，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班和家长沟通中有各项小问题，年级组长会及时介入，</w:t>
            </w:r>
            <w:r>
              <w:rPr>
                <w:sz w:val="24"/>
                <w:szCs w:val="24"/>
                <w:lang w:eastAsia="zh-CN"/>
              </w:rPr>
              <w:t>做事情非常积极，各方面工作都很到位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病假</w:t>
            </w:r>
            <w:r>
              <w:rPr>
                <w:sz w:val="24"/>
                <w:szCs w:val="24"/>
              </w:rPr>
              <w:t>___0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事假</w:t>
            </w:r>
            <w:r>
              <w:rPr>
                <w:sz w:val="24"/>
                <w:szCs w:val="24"/>
              </w:rPr>
              <w:t>___0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陈佳玲为武进区少先队辅导员专业技能风采展示做准备，整理资料认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刘晓华腰肌劳损，但对待班级学生一丝不苟，一有机会就进教室进行思想及行为习惯教育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朱家敏老师对南华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个班的资助工作尽职尽责，一有新的文件能及时消化，认真完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助工作长做常新，今年的综合实践活动补贴分类更细了，分为名单内全免和名单外补贴一半，这要求工作更加精准细致，多和会计室成员沟通，让自己的工作一丝不苟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dc:language>en-US</dc:language>
  <cp:lastModifiedBy>浮生六记</cp:lastModifiedBy>
  <dcterms:modified xsi:type="dcterms:W3CDTF">2025-10-16T01:45:3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U2MGY1NWFlZWY3NTZlODg1ZTUzZTcwNjI1M2VjYzciLCJ1c2VySWQiOiI0MTUyMDQ4NzcifQ==</vt:lpwstr>
  </property>
  <property fmtid="{D5CDD505-2E9C-101B-9397-08002B2CF9AE}" pid="5" name="commondata">
    <vt:lpwstr>commondata</vt:lpwstr>
  </property>
</Properties>
</file>