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升旗仪式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检查了班主任的晨周会备课本，将问题反馈给班主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两次值日记录</w:t>
            </w:r>
          </w:p>
        </w:tc>
      </w:tr>
      <w:tr>
        <w:trPr>
          <w:trHeight w:val="14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和陪同陈佳玲老师参加少先队辅导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技能展示活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加了少先队辅导员专业技能培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重点关注学生信息上报工作，共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四五年级部分班级，上午第二节课和下午第二节课下课不及时，多次音乐停了还没到操场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8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陈莹和马逸骅两位老师积极参加武进区小学优秀主题班会展评活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陈佳玲老师成功晋级市赛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工作还有一些期待和想法，但真正在敲定方案时，又会觉得班主任和学生未必做得到。认清现实。对待教学工作也是如此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顾春晖妮～朵妈妈</cp:lastModifiedBy>
  <dcterms:modified xsi:type="dcterms:W3CDTF">2025-10-30T10:14:3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ZlOGNhYjYxYWJlZTg3OGU4YTRhMmI1ZDNlNGNkNjMiLCJ1c2VySWQiOiI2MjMzMzIwMzYifQ==</vt:lpwstr>
  </property>
  <property fmtid="{D5CDD505-2E9C-101B-9397-08002B2CF9AE}" pid="5" name="commondata">
    <vt:lpwstr>commondata</vt:lpwstr>
  </property>
</Properties>
</file>