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8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发布国庆和中秋活动方案，搜集并整理了了两个活动的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PPT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，发在群内供班主任授课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下两周部门工作计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班主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月份月常规考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根据文件要求，迎接四不两直检查，进行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8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Calibri" w:hAnsi="Calibri" w:cs="Times New Roman" w:eastAsia="宋体"/>
                <w:sz w:val="24"/>
                <w:szCs w:val="24"/>
                <w:lang w:val="en-US" w:eastAsia="zh-CN"/>
              </w:rPr>
              <w:t>陈佳玲老师积极准备少先队辅导员专业技能培训暨风采展示活动，点赞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工作互相配合，能大大提高效率。团队的力量是巨大的。就我个人而言，不断地更新自己的眼界和思维是非常有必要的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顾春晖妮～朵妈妈</cp:lastModifiedBy>
  <dcterms:modified xsi:type="dcterms:W3CDTF">2025-10-13T10:10:1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804BCE9BE4410B5D3FC30D33A4AF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M4M2NiOTRhMjNlYjVlMzVjNGNiMThmNjA0NDUwYmUiLCJ1c2VySWQiOiI2MjMzMzIwMzYifQ==</vt:lpwstr>
  </property>
  <property fmtid="{D5CDD505-2E9C-101B-9397-08002B2CF9AE}" pid="5" name="commondata">
    <vt:lpwstr>commondata</vt:lpwstr>
  </property>
</Properties>
</file>