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3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 xml:space="preserve">10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6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新学期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教师信息更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档案三合一制度制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四不两直迎检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教育统计填报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责任督学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兼职心理教师情况修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公职人员企业兼职（任职）政策宣传、统计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武进区备案、编外聘用教师获奖统计</w:t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教育统计填报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档案三合一制度制定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10-23T01:04:1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A7A29B09B4821B20C58BE549CCA52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