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9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8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 xml:space="preserve">10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档案查找（校服材料，三重一大会议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四不两直迎检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教育统计填报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新聘用教职工（包括保安、后勤）准入查询情况统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.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教职工体检金额审核及报销事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责任督学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档案三合一制度制定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新学期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教师信息更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督学工作事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10-10T04:20:2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7A29B09B4821B20C58BE549CCA5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