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1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" w:hAnsi="楷体" w:eastAsia="黑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大班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综合活动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大树“身份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常州市武进区政平幼儿园 吴馨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认识大树身份证的关键信息元素，明确能区分不同大树的核心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能与小组合作设计大树身份证表格，尝试用简单符号或图画记录大树特征，并清晰讲述记录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感受大树的独特性，萌发爱护植物、关注自然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物质准备：</w:t>
      </w:r>
      <w:r>
        <w:rPr>
          <w:rFonts w:ascii="仿宋" w:hAnsi="仿宋" w:cs="仿宋" w:eastAsia="仿宋"/>
          <w:sz w:val="24"/>
          <w:szCs w:val="24"/>
        </w:rPr>
        <w:t>空白表格、彩笔、记号笔、放大镜、户外大树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布</w:t>
      </w:r>
      <w:r>
        <w:rPr>
          <w:rFonts w:ascii="仿宋" w:hAnsi="仿宋" w:cs="仿宋" w:eastAsia="仿宋"/>
          <w:sz w:val="24"/>
          <w:szCs w:val="24"/>
        </w:rPr>
        <w:t>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经验准备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已经了解幼儿园内大树的品种和基本习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导入环节：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唤起经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梳理大树身份证关键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我们已经认识了幼儿园里好多大树，今天我们要给大树设计身份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从哪些地方能看出这棵树和别的树不一样呢？怎么样让人一眼就认出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二、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实践</w:t>
      </w:r>
      <w:r>
        <w:rPr>
          <w:rFonts w:ascii="仿宋" w:hAnsi="仿宋" w:cs="仿宋" w:eastAsia="仿宋"/>
          <w:b/>
          <w:bCs/>
          <w:sz w:val="24"/>
          <w:szCs w:val="24"/>
        </w:rPr>
        <w:t>环节：小组合作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观察并记录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大树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教师展示户外大树观察分布图：国旗下区域有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种不同的大树，每种大树都想有自己的身份证。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请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人为一组，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每个小组选一种树来观察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引导各组讨论选择想观察的树，教师协调引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教师巡回指导：关注各组是否准确找到所选的树，能否完整记录关键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分享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环节：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根据不同大树核心特征进行猜测与互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小组展示分享：展示完成的大树身份证，不直接说出树的名字，邀请其他小朋友根据身份证上的记录猜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猜测与补充：其他幼儿结合记录表的明显信息进行猜测，若猜测有困难，展示小组可适当补充细节；其他幼儿也可对记录表上的信息提出补充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、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总结环节：萌发关爱植物的情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延伸讨论与总结：今天我们给大树设计了独一无二的身份证，发现每棵大树都有自己的特别之处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提出后续计划：以后我们可以经常去观察这些大树，把它们的新变化补充到身份证上，让大树的身份证一直更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left"/>
        <w:textAlignment w:val="auto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小结：这些大树是幼儿园的好朋友，我们还要好好爱护它们，不让它们受伤，同时持续关注它们的变化，做大树的“小小观察员”。</w:t>
      </w:r>
    </w:p>
    <w:sectPr>
      <w:headerReference w:type="default" r:id="rId2"/>
      <w:type w:val="nextPage"/>
      <w:pgSz w:w="11906" w:h="16838"/>
      <w:pgMar w:left="1800" w:right="1466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27330" cy="2216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武进区机关幼儿园教育集团</w:t>
    </w:r>
    <w:r>
      <w:rPr>
        <w:lang w:val="en-US" w:eastAsia="zh-CN"/>
      </w:rPr>
      <w:t>政平幼儿园</w:t>
    </w:r>
    <w:r>
      <w:rPr>
        <w:rFonts w:cs="Calibri" w:eastAsia="Calibri"/>
      </w:rPr>
      <w:t xml:space="preserve">                               </w:t>
    </w:r>
    <w:r>
      <w:rPr>
        <w:rFonts w:cs="Calibri" w:eastAsia="Calibri"/>
        <w:lang w:val="en-US" w:eastAsia="zh-CN"/>
      </w:rPr>
      <w:t xml:space="preserve">       </w:t>
    </w:r>
    <w:r>
      <w:rPr>
        <w:lang w:val="en-US" w:eastAsia="zh-CN"/>
      </w:rPr>
      <w:t>武进区区级开放活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24:00Z</dcterms:created>
  <dc:creator>walkinnet</dc:creator>
  <dc:description/>
  <dc:language>en-US</dc:language>
  <cp:lastModifiedBy>当当</cp:lastModifiedBy>
  <cp:lastPrinted>2023-05-30T13:58:00Z</cp:lastPrinted>
  <dcterms:modified xsi:type="dcterms:W3CDTF">2025-10-24T02:12:49Z</dcterms:modified>
  <cp:revision>2</cp:revision>
  <dc:subject/>
  <dc:title>大班游戏活动：新“老狼老狼几点了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EF3D460FF497FAC52A152185CF2D2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E4YmUzZjJkZWFiY2QwMThjNzgyNzI4YzE3ZDA1YTQiLCJ1c2VySWQiOiI1MzcyMzE5NTYifQ==</vt:lpwstr>
  </property>
  <property fmtid="{D5CDD505-2E9C-101B-9397-08002B2CF9AE}" pid="5" name="commondata">
    <vt:lpwstr>commondata</vt:lpwstr>
  </property>
</Properties>
</file>