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1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sz w:val="32"/>
          <w:szCs w:val="32"/>
        </w:rPr>
        <w:t>大班</w:t>
      </w:r>
      <w:r>
        <w:rPr>
          <w:rFonts w:ascii="黑体" w:hAnsi="黑体" w:cs="Times New Roman" w:eastAsia="黑体"/>
          <w:b w:val="false"/>
          <w:bCs w:val="false"/>
          <w:sz w:val="32"/>
          <w:szCs w:val="32"/>
          <w:lang w:val="en-US" w:eastAsia="zh-CN"/>
        </w:rPr>
        <w:t>数学活动</w:t>
      </w:r>
      <w:r>
        <w:rPr>
          <w:rFonts w:ascii="黑体" w:hAnsi="黑体" w:cs="Times New Roman" w:eastAsia="黑体"/>
          <w:b w:val="false"/>
          <w:bCs w:val="false"/>
          <w:sz w:val="32"/>
          <w:szCs w:val="32"/>
        </w:rPr>
        <w:t>：</w:t>
      </w:r>
      <w:r>
        <w:rPr>
          <w:rFonts w:ascii="黑体" w:hAnsi="黑体" w:cs="Times New Roman" w:eastAsia="黑体"/>
          <w:b w:val="false"/>
          <w:bCs w:val="false"/>
          <w:sz w:val="32"/>
          <w:szCs w:val="32"/>
          <w:lang w:val="en-US" w:eastAsia="zh-CN"/>
        </w:rPr>
        <w:t>秋季宝藏统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楷体" w:hAnsi="楷体" w:eastAsia="楷体" w:cs="楷体"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常州市武进区政平幼儿园 周佳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 xml:space="preserve">1.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认识柱状统计表的结构，理解横轴代表“自然物种类”、纵轴代表“数量”，能根据统计结果说出不同自然物的数量差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 xml:space="preserve">2. 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能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完成自然物分类、计数与统计，并用简单符号或数字在柱状图中记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3.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体验用数学方法解决“秋天自然物整理”问题的乐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物质准备：</w:t>
      </w:r>
      <w:r>
        <w:rPr>
          <w:rFonts w:ascii="仿宋" w:hAnsi="仿宋" w:cs="仿宋" w:eastAsia="仿宋"/>
          <w:color w:val="000000"/>
          <w:sz w:val="24"/>
          <w:szCs w:val="24"/>
        </w:rPr>
        <w:t>自然物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分类盒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方形</w:t>
      </w:r>
      <w:r>
        <w:rPr>
          <w:rFonts w:ascii="仿宋" w:hAnsi="仿宋" w:cs="仿宋" w:eastAsia="仿宋"/>
          <w:color w:val="000000"/>
          <w:sz w:val="24"/>
          <w:szCs w:val="24"/>
        </w:rPr>
        <w:t>贴纸、统计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经验准备：</w:t>
      </w:r>
      <w:r>
        <w:rPr>
          <w:rFonts w:ascii="仿宋" w:hAnsi="仿宋" w:cs="仿宋" w:eastAsia="仿宋"/>
          <w:color w:val="000000"/>
          <w:sz w:val="24"/>
          <w:szCs w:val="24"/>
        </w:rPr>
        <w:t>幼儿已认识常见秋天自然物，有点数的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经验导入：尝试初步分类统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秋天到了，我们收集了很多自然物，这些都是大自然的宝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怎样能够又快又准确的知道他们的数量呢？有哪些自然物？分别有多少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请小朋友们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一组，用自己的方法去把它们统计一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每一组都用自己的方式进行了统计，老师也带来了另一种神奇的表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探索发现：认识柱状统计表结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请仔细观察表格，横线下面有什么？我们叫它“种类轴”，竖线叫“数量轴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我们一起将统计好的数据放到这个神奇的表格里。比如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松果，那我们从下往上，像盖楼房一样涂整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三、合作统计：初步使用柱状统计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现在请小朋友重新用柱状统计图进行记录，比一比哪一组完成得又快又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幼儿继续合作操作，教师观察并适时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哪一个小组先上来介绍自己的统计结果？进行实物对应验证、集体验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拓展延伸：选出最受欢迎的自然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4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你最喜欢的哪种自然物呢？把票投给心目中最喜欢的自然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最受欢迎的自然物是哪一个？它得到了多少票？票数最少的分别是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今天我们学会了用一个好办法柱状统计表，让杂乱的物品数量统计得更清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刚刚用柱状统计图统计了自然物宝藏的数量，生活中还可以统计什么呢？</w:t>
      </w:r>
    </w:p>
    <w:sectPr>
      <w:headerReference w:type="default" r:id="rId2"/>
      <w:type w:val="nextPage"/>
      <w:pgSz w:w="11906" w:h="16838"/>
      <w:pgMar w:left="1800" w:right="1466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27330" cy="2216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武进区机关幼儿园教育集团</w:t>
    </w:r>
    <w:r>
      <w:rPr>
        <w:lang w:val="en-US" w:eastAsia="zh-CN"/>
      </w:rPr>
      <w:t>政平幼儿园</w:t>
    </w:r>
    <w:r>
      <w:rPr>
        <w:rFonts w:cs="Calibri" w:eastAsia="Calibri"/>
      </w:rPr>
      <w:t xml:space="preserve">                               </w:t>
    </w:r>
    <w:r>
      <w:rPr>
        <w:rFonts w:cs="Calibri" w:eastAsia="Calibri"/>
        <w:lang w:val="en-US" w:eastAsia="zh-CN"/>
      </w:rPr>
      <w:t xml:space="preserve">       </w:t>
    </w:r>
    <w:r>
      <w:rPr>
        <w:lang w:val="en-US" w:eastAsia="zh-CN"/>
      </w:rPr>
      <w:t>武进区区级开放活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24:00Z</dcterms:created>
  <dc:creator>walkinnet</dc:creator>
  <dc:description/>
  <dc:language>en-US</dc:language>
  <cp:lastModifiedBy>当当</cp:lastModifiedBy>
  <cp:lastPrinted>2023-05-30T13:58:00Z</cp:lastPrinted>
  <dcterms:modified xsi:type="dcterms:W3CDTF">2025-10-24T02:34:14Z</dcterms:modified>
  <cp:revision>2</cp:revision>
  <dc:subject/>
  <dc:title>大班游戏活动：新“老狼老狼几点了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560E1BB9B4FA480F353442E1EAD1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E4YmUzZjJkZWFiY2QwMThjNzgyNzI4YzE3ZDA1YTQiLCJ1c2VySWQiOiI1MzcyMzE5NTYifQ==</vt:lpwstr>
  </property>
  <property fmtid="{D5CDD505-2E9C-101B-9397-08002B2CF9AE}" pid="5" name="commondata">
    <vt:lpwstr>commondata</vt:lpwstr>
  </property>
</Properties>
</file>