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 w:before="100" w:after="100"/>
        <w:ind w:firstLine="560"/>
        <w:jc w:val="center"/>
        <w:textAlignment w:val="auto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六年级第二学期数学备课组活动总结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时光荏苒，六年级第二学期的教学工作已圆满落下帷幕。在这一学期里，六年级数学备课组全体成员团结协作、积极探索，围绕提升教学质量、促进学生发展的核心目标，开展了一系列扎实有效的教研活动。现将本学期备课组活动总结如下：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一、扎实开展教学研讨，把握教学方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本学期，备课组以新课标为指引，多次组织集体学习活动。通过深入研读新课标，老师们明晰了六年级数学在小学阶段的教学定位与目标，准确把握教学重难点。在研讨过程中，针对 “如何在课堂教学中落实核心素养”“怎样有效培养学生的数学思维能力” 等关键问题展开热烈讨论，结合教学实际分享经验与见解，更新教学理念，为教学实践提供了有力的理论支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同时，备课组密切关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区测和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小升初考试动态，分析历年真题，梳理考点与命题趋势。在研讨会上，老师们共同探讨如何将考点融入日常教学，制定科学合理的教学计划和复习策略，为学生的毕业考试做好充分准备。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二、加强集体备课，优化教学设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集体备课是备课组活动的重要环节。每周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五下午</w:t>
      </w: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，全体成员齐聚一堂，针对下周教学内容进行深入研讨。主备教师提前准备教学设计，在集体备课会上详细阐述教学思路、教学方法和教学流程，其他教师认真倾听，从不同角度提出意见和建议。大家围绕教学目标的设定、教学环节的安排、例题习题的选择、教学方法的优化等方面展开讨论，集思广益，取长补短，最终形成一份高质量的教学设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在集体备课过程中，老师们特别注重对学生学情的分析。根据六年级学生的认知特点和学习能力，探讨如何激发学生的学习兴趣，如何突破教学难点，如何分层设计教学内容，以满足不同层次学生的学习需求。通过集体备课，不仅提高了备课效率和质量，也促进了教师之间的相互学习与交流，提升了整个备课组的教学水平。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三、积极开展公开课活动，促进教师成长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为了提高教师的课堂教学能力，备课组积极组织公开课活动。本学期，每位教师都精心准备并展示了一节公开课，涵盖了新授课、复习课、练习课等多种课型。在公开课展示过程中，老师们充分发挥自己的教学特色，运用多样化的教学方法和教学手段，激发学生的学习积极性，营造了活跃的课堂氛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公开课结束后，备课组及时组织评课活动。授课教师首先进行教学反思，总结教学过程中的优点与不足。其他教师则从教学目标的达成、教学方法的运用、学生的参与度、课堂教学效果等方面进行客观评价，既肯定了授课教师的闪光点，也提出了针对性的改进建议。通过公开课和评课活动，老师们相互学习、相互借鉴，不断改进自己的教学方法和教学策略，在实践中提升了课堂教学能力。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四、关注学生差异，实施分层教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六年级学生在数学学习上存在一定的差异，为了让每个学生都能在原有基础上得到发展，备课组积极实施分层教学。在教学目标设定、教学内容安排、作业布置等方面，充分考虑学生的个体差异。对于学习基础较好、接受能力较强的学生，适当增加学习难度，拓展知识深度，培养他们的探究能力和创新思维；对于学习有困难的学生，注重基础知识的巩固和基本技能的训练，给予更多的关心和辅导，帮助他们树立学习信心，逐步提高学习成绩。</w:t>
      </w:r>
    </w:p>
    <w:p>
      <w:pPr>
        <w:pStyle w:val="Heading2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tLeast" w:line="240"/>
        <w:ind w:left="0" w:firstLine="480"/>
        <w:textAlignment w:val="auto"/>
        <w:rPr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b w:val="false"/>
          <w:bCs w:val="false"/>
          <w:sz w:val="24"/>
          <w:szCs w:val="24"/>
          <w:lang w:val="en-US" w:eastAsia="zh-CN"/>
        </w:rPr>
        <w:t>教学质量稳步提升</w:t>
      </w:r>
    </w:p>
    <w:p>
      <w:pPr>
        <w:pStyle w:val="Normal"/>
        <w:numPr>
          <w:ilvl w:val="0"/>
          <w:numId w:val="0"/>
        </w:numPr>
        <w:ind w:left="0" w:firstLine="480"/>
        <w:rPr>
          <w:lang w:val="en-US" w:eastAsia="zh-CN"/>
        </w:rPr>
      </w:pPr>
      <w:r>
        <w:rPr>
          <w:sz w:val="24"/>
          <w:szCs w:val="32"/>
          <w:lang w:val="en-US" w:eastAsia="zh-CN"/>
        </w:rPr>
        <w:t>在六年级的区学业质量监测中，学生成绩排名第</w:t>
      </w:r>
      <w:r>
        <w:rPr>
          <w:sz w:val="24"/>
          <w:szCs w:val="32"/>
          <w:lang w:val="en-US" w:eastAsia="zh-CN"/>
        </w:rPr>
        <w:t>23</w:t>
      </w:r>
      <w:r>
        <w:rPr>
          <w:sz w:val="24"/>
          <w:szCs w:val="32"/>
          <w:lang w:val="en-US" w:eastAsia="zh-CN"/>
        </w:rPr>
        <w:t>，较四年级的区抽测有了明显提升，在二实小集体毕业考试中六年级学生成绩在</w:t>
      </w:r>
      <w:r>
        <w:rPr>
          <w:sz w:val="24"/>
          <w:szCs w:val="32"/>
          <w:lang w:val="en-US" w:eastAsia="zh-CN"/>
        </w:rPr>
        <w:t>7</w:t>
      </w:r>
      <w:r>
        <w:rPr>
          <w:sz w:val="24"/>
          <w:szCs w:val="32"/>
          <w:lang w:val="en-US" w:eastAsia="zh-CN"/>
        </w:rPr>
        <w:t>所集团校中排名第三。</w:t>
      </w:r>
    </w:p>
    <w:p>
      <w:pPr>
        <w:pStyle w:val="Heading2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textAlignment w:val="auto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  <w:lang w:val="en-US" w:eastAsia="zh-CN"/>
        </w:rPr>
        <w:t>六</w:t>
      </w:r>
      <w:r>
        <w:rPr>
          <w:b w:val="false"/>
          <w:bCs w:val="false"/>
          <w:sz w:val="24"/>
          <w:szCs w:val="24"/>
        </w:rPr>
        <w:t>、存在的问题与改进措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尽管本学期备课组活动取得了一定的成绩，但也存在一些不足之处。例如，在教学研究方面，对一些教学热点和难点问题的研究还不够深入；在教学资源的开发和利用上，还需要进一步加强；部分教师在课堂教学中对学生的评价方式还比较单一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针对这些问题，我们将在今后的工作中采取以下改进措施：加强教学研究，组织教师开展专题研究活动，深入探讨教学中的热点和难点问题；加大教学资源的开发和整合力度，建立丰富的教学资源库；开展教师培训活动，学习先进的教学评价理念和方法，完善课堂教学评价体系，不断提高教学质量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tLeast" w:line="240"/>
        <w:ind w:firstLine="480"/>
        <w:jc w:val="left"/>
        <w:textAlignment w:val="auto"/>
        <w:rPr>
          <w:rFonts w:ascii="宋体" w:hAnsi="宋体" w:eastAsia="宋体" w:cs="宋体"/>
          <w:kern w:val="0"/>
          <w:sz w:val="24"/>
          <w:szCs w:val="24"/>
          <w:lang w:val="en-US" w:eastAsia="zh-CN" w:bidi="ar"/>
        </w:rPr>
      </w:pPr>
      <w:r>
        <w:rPr>
          <w:rFonts w:ascii="宋体" w:hAnsi="宋体" w:cs="宋体"/>
          <w:kern w:val="0"/>
          <w:sz w:val="24"/>
          <w:szCs w:val="24"/>
          <w:lang w:val="en-US" w:eastAsia="zh-CN" w:bidi="ar"/>
        </w:rPr>
        <w:t>总之，六年级数学备课组在全体成员的共同努力下，圆满完成了各项教学任务，取得了一定的成绩。在今后的工作中，我们将继续发扬团结协作、勇于创新的精神，不断改进教学方法，提高教学质量，为学生的成长和发展贡献更多的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firstLine="420"/>
        <w:textAlignment w:val="auto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07:21:59Z</dcterms:created>
  <dc:creator>汤睿燕</dc:creator>
  <dc:description/>
  <dc:language>en-US</dc:language>
  <cp:lastModifiedBy>Amy</cp:lastModifiedBy>
  <dcterms:modified xsi:type="dcterms:W3CDTF">2025-06-27T01:28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44E999B8924264A959802869ECA401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ZjMyZmFiN2U3NzBmZTMwNDMxYjhjOGNmMDA0NjA3YTUiLCJ1c2VySWQiOiI5NTEyMjQwNTUifQ==</vt:lpwstr>
  </property>
</Properties>
</file>