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凝心聚力深耕耘，守正创新育桃李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九年级语文备课组活动总结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时为桐月，序数季春。回顾九年级语文备课组的工作，有许多的思考和感受，现总结如下：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工作回顾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集体备课落到实处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首先制定了详细的工作计划，明确集体备课的时间、地点、形式、主备人及备课内容等。这样就使集体备课从时间、地点和人员上以及主题得以保障。同时，为保证集体备课活动的顺利开展，我们确定了集体备课制度。对教师参加集体备课的时间、备课质量、材料准备情况，以及其他教师的发言情况、发言次数、集体备课教案的课堂反馈做了详细的要求。记录人要做好记录，记录内容详实、记录期间不做与研讨无关的事情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团结协作不断完善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本学期，我们备课组在认真学习《新课程标准》的基础上，通过集体备课加强了教师间的合作交流，除了定期的（每周一上午第三节课）的组内活动外，我们还随时进行着教学上的讨论，每位教师都能充分发挥主观能动性，钻研教材，驾驭教材，创造性地使用教材，用活教材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认真落实提优补差工作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提优补差对于语文学科而言，既是重点也是难点，随着年级的提高，学生两极分化现象更加明显。我们对作业进行了分层，利用课余的时间给学生辅导，学生一点点地有了进步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资源共享共同收获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集体备课最大的优点是资源共享，而资源也不仅仅是课程资源，而更多的是智慧资源。我们集体备课时，都把自己的教学方法，教学心得一一说出来，毫无保留，每一节课都经过讨论把重难点、教学方法，都说得很清楚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工作亮点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集体备课，组内教师在研讨的过程中，集思广益，在交流中、切磋中、争论中，搭建了成长的阶梯，也提高了教师的课堂教学水平，提高了自身业务水平。同时也节省了时间，减轻了教师的工作量及工作强度。在天宁区几次统一考试中，九年级语文成绩名列前茅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常州市第二十五届中学生作文竞赛中，石语欣获一等奖，朱雨婷获二等奖；在“中学生与社会”作文大赛中，石语欣获江苏省二等奖；在“初中生世界”第二十四届江苏省中学生阅读与写作大赛中，潘红宇、李贝贝获市二等奖，张晓敏老师获优秀指导奖。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备课组成员每学期认真开设公开课，积极参与学校的课题，并撰写论文。在天宁区第二十届“教海探航”征文竞赛中，张晓敏老师获初中语文科学一等奖。在学校作业设计优秀案例评比中，缪露老师获一等奖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存在问题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教师的学习意识和反思能力还有很多不足，如何在工作中不断提高教学水平，我们仍旧需要努力。对于学生这一方面，优等和有潜力的学生，他们的语文综合素养仍旧有待提高，听说读写的能力还要再进一步挖掘培养，特别是写作能力要加强训练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未来展望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从学生的角度来讲，我们将以树立学习的自信心，树立竞争的学习风气为主，注重学习兴趣和学习方法的培养，扩大阅读量和作文量，进行有序地专门的训练，提高学生的综合水平。尽力作好后进生的转化工作，想各种办法，常抓不懈，努力不让一个学生掉队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 xml:space="preserve">    “</w:t>
      </w:r>
      <w:r>
        <w:rPr>
          <w:rFonts w:ascii="宋体;SimSun" w:hAnsi="宋体;SimSun" w:cs="宋体;SimSun"/>
          <w:sz w:val="24"/>
        </w:rPr>
        <w:t>路漫漫其修远兮，吾将上下而求索”。我们将加倍努力，积极探索集体备课的新思路和新方法。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134" w:right="113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rFonts w:ascii="宋体;SimSun" w:hAnsi="宋体;SimSun" w:cs="Courier New"/>
      <w:kern w:val="2"/>
      <w:sz w:val="21"/>
      <w:szCs w:val="21"/>
    </w:rPr>
  </w:style>
  <w:style w:type="character" w:styleId="PlainTextChar">
    <w:name w:val="Plain Text Char"/>
    <w:basedOn w:val="Style14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sonormalcxspmiddle">
    <w:name w:val="msonormalcxspmidd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lang w:bidi="ne-NP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7T10:19:00Z</dcterms:created>
  <dc:creator>yjh</dc:creator>
  <dc:description/>
  <cp:keywords/>
  <dc:language>en-US</dc:language>
  <cp:lastModifiedBy>lenovo</cp:lastModifiedBy>
  <cp:lastPrinted>2012-02-04T14:22:00Z</cp:lastPrinted>
  <dcterms:modified xsi:type="dcterms:W3CDTF">2025-06-27T14:10:00Z</dcterms:modified>
  <cp:revision>17</cp:revision>
  <dc:subject/>
  <dc:title>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F51C4ED4854D7C9F316CEBA62F8BFA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