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2"/>
        <w:jc w:val="center"/>
        <w:textAlignment w:val="auto"/>
        <w:rPr>
          <w:sz w:val="24"/>
          <w:szCs w:val="24"/>
        </w:rPr>
      </w:pPr>
      <w:r>
        <w:rPr>
          <w:b/>
          <w:bCs/>
          <w:sz w:val="24"/>
          <w:szCs w:val="24"/>
        </w:rPr>
        <w:t>八年级语文第二学期备课组工作总结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本学期，八年级语文备课组结合八年级学生的认知特点和语文学习规律，围绕提升教学质量、培养学生核心素养的目标，扎实开展各项工作，现将具体情况总结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一、主要工作及成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深化集体备课，提升备课实效：坚持每周一次集体备课，聚焦教材重点（如文言文阅读、现代文精读、写作技巧等），分工研磨单元教学设计，明确每课时的教学目标、重难点及突破方法。针对期中、期末复习，共同制定复习计划，共享习题资源，确保各班级教学进度统一、重难点把握一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聚焦课堂改革，打造高效课堂：组织组内公开课、研讨课共</w:t>
      </w: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节，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</w:rPr>
        <w:t>课后通过评课议课，交流“情境化教学”“任务驱动式学习”等方法的实践经验，推动课堂从“讲授式”向“互动式”转变，提升学生课堂参与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优化作业设计，强化反馈指导：结合学生学情设计分层作业，基础层侧重知识巩固（如字词默写、课文理解），提高层侧重能力拓展（如课外阅读批注、话题写作片段）。加强作业批改的针对性，对文言文翻译、阅读理解答题规范等共性问题，通过专题微课集中讲解；对写作中出现的个性问题，进行面批面改，本学期累计面批作文达</w:t>
      </w:r>
      <w:r>
        <w:rPr>
          <w:sz w:val="24"/>
          <w:szCs w:val="24"/>
        </w:rPr>
        <w:t>300</w:t>
      </w:r>
      <w:r>
        <w:rPr>
          <w:sz w:val="24"/>
          <w:szCs w:val="24"/>
        </w:rPr>
        <w:t>余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sz w:val="24"/>
          <w:szCs w:val="24"/>
          <w:lang w:val="en-US" w:eastAsia="zh-CN"/>
        </w:rPr>
        <w:t>4</w:t>
      </w:r>
      <w:r>
        <w:rPr>
          <w:sz w:val="24"/>
          <w:szCs w:val="24"/>
        </w:rPr>
        <w:t>关注学情差异，落实培优补差：通过月考、单元测试分析学生知识薄弱点，建立“培优补差”名单。利用课后服务时间，对基础薄弱学生进行字词、古诗文背诵等专项辅导；对优秀学生开展课外阅读拓展（如推荐《</w:t>
      </w:r>
      <w:r>
        <w:rPr>
          <w:sz w:val="24"/>
          <w:szCs w:val="24"/>
          <w:lang w:val="en-US" w:eastAsia="zh-CN"/>
        </w:rPr>
        <w:t>经典常谈</w:t>
      </w:r>
      <w:r>
        <w:rPr>
          <w:sz w:val="24"/>
          <w:szCs w:val="24"/>
        </w:rPr>
        <w:t>》</w:t>
      </w:r>
      <w:r>
        <w:rPr>
          <w:sz w:val="24"/>
          <w:szCs w:val="24"/>
          <w:lang w:eastAsia="zh-CN"/>
        </w:rPr>
        <w:t>、</w:t>
      </w:r>
      <w:r>
        <w:rPr>
          <w:sz w:val="24"/>
          <w:szCs w:val="24"/>
        </w:rPr>
        <w:t>《钢铁是怎样炼成的》深度阅读）和写作升格指导，整体提升年级语文成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二、存在问题与不足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1.</w:t>
      </w:r>
      <w:r>
        <w:rPr>
          <w:sz w:val="24"/>
          <w:szCs w:val="24"/>
        </w:rPr>
        <w:t>部分学生对文言文的学习兴趣不高，文言实词、虚词的积累仍需强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2.</w:t>
      </w:r>
      <w:r>
        <w:rPr>
          <w:sz w:val="24"/>
          <w:szCs w:val="24"/>
        </w:rPr>
        <w:t>写作教学中，学生素材积累不足、语言表达生硬的问题较为突出，需进一步探索有效的素材积累方法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3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集体备课中，对新教材的深层解读和创新教学设计仍有提升空间。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三、改进方向与展望</w:t>
      </w:r>
      <w:r>
        <w:rPr>
          <w:rFonts w:cs="Calibri" w:eastAsia="Calibri"/>
          <w:sz w:val="24"/>
          <w:szCs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rFonts w:eastAsia="Calibri" w:cs="Calibri"/>
          <w:sz w:val="24"/>
          <w:szCs w:val="24"/>
          <w:lang w:val="en-US" w:eastAsia="zh-CN"/>
        </w:rPr>
        <w:t xml:space="preserve"> </w:t>
      </w:r>
      <w:r>
        <w:rPr>
          <w:rFonts w:eastAsia="Calibri" w:cs="Calibri"/>
          <w:sz w:val="24"/>
          <w:szCs w:val="24"/>
        </w:rPr>
        <w:t xml:space="preserve"> </w:t>
      </w:r>
      <w:r>
        <w:rPr>
          <w:sz w:val="24"/>
          <w:szCs w:val="24"/>
        </w:rPr>
        <w:t>下学期将加强文言文教学的趣味性，尝试通过情景剧等形式帮助学生理解文本；开展“每日一句”“每周一材”的积累活动，结合生活实际引导学生观察、思考，丰富写作素材；深化集体备课的深度，鼓励教师参与跨年级教研，借鉴优秀教学案例，提升教学设计的创新性和实用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sz w:val="24"/>
          <w:szCs w:val="24"/>
        </w:rPr>
      </w:pPr>
      <w:r>
        <w:rPr>
          <w:sz w:val="24"/>
          <w:szCs w:val="24"/>
        </w:rPr>
        <w:t>总之，本学期备课组全体教师团结协作，在实践中探索，在反思中进步。未来将继续聚焦学生核心素养的培养，不断优化教学策略，力争语文教学质量再上新台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9T01:00:13Z</dcterms:created>
  <dc:creator>Lenovo</dc:creator>
  <dc:description/>
  <dc:language>en-US</dc:language>
  <cp:lastModifiedBy>行云流水</cp:lastModifiedBy>
  <dcterms:modified xsi:type="dcterms:W3CDTF">2025-06-29T01:03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A883201E9749E2B16B6281E28216AD_12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NzEzYzY0ZjNkM2YyNjAwYjdkMWNjNWE2MzM0Mjk4YmQiLCJ1c2VySWQiOiI0MjAxNjI5OTEifQ==</vt:lpwstr>
  </property>
</Properties>
</file>