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560"/>
        <w:jc w:val="center"/>
        <w:textAlignment w:val="auto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备课组工作总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-36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本学期，初三化学备课组在学校的正确领导和教务处、教研组的指导下，紧紧围绕新课程标准和常州市中考要求，以提高教学质量为核心，以培养学生化学核心素养为目标，精诚合作，扎实工作，圆满完成了本学期的各项教学任务。现将主要工作总结如下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-36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开展的活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-36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常规教学活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集体备课：每周定期开展集体备课活动，全体教师积极参与。在备课过程中，大家共同探讨教材内容，明确教学目标、重点、难点，分享教学方法和教学资源。通过集体备课，统一了教学进度和教学要求，确保了教学内容的准确性和完整性。例如，在讲解“</w:t>
      </w:r>
      <w:r>
        <w:rPr>
          <w:rFonts w:ascii="宋体" w:hAnsi="宋体" w:cs="宋体"/>
          <w:sz w:val="24"/>
          <w:szCs w:val="24"/>
          <w:lang w:val="en-US" w:eastAsia="zh-CN"/>
        </w:rPr>
        <w:t>酸碱盐</w:t>
      </w:r>
      <w:r>
        <w:rPr>
          <w:rFonts w:ascii="宋体" w:hAnsi="宋体" w:cs="宋体"/>
          <w:sz w:val="24"/>
          <w:szCs w:val="24"/>
          <w:lang w:val="en-US" w:eastAsia="zh-CN"/>
        </w:rPr>
        <w:t>”这一重点内容时，教师们集思广益，设计了多种教学方案，最终确定了以实验引入、逐步引导学生理解</w:t>
      </w:r>
      <w:r>
        <w:rPr>
          <w:rFonts w:ascii="宋体" w:hAnsi="宋体" w:cs="宋体"/>
          <w:sz w:val="24"/>
          <w:szCs w:val="24"/>
          <w:lang w:val="en-US" w:eastAsia="zh-CN"/>
        </w:rPr>
        <w:t>酸碱盐中的重点内容</w:t>
      </w:r>
      <w:r>
        <w:rPr>
          <w:rFonts w:ascii="宋体" w:hAnsi="宋体" w:cs="宋体"/>
          <w:sz w:val="24"/>
          <w:szCs w:val="24"/>
          <w:lang w:val="en-US" w:eastAsia="zh-CN"/>
        </w:rPr>
        <w:t>，取得了良好的教学效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课堂教学：教师们认真上好每一堂课，注重教学方法的创新和教学手段的多样化。通过讲授、实验、讨论、多媒体演示等多种方式，激发学生的学习兴趣，提高课堂教学效率。在教学过程中，教师们注重培养学生的自主学习能力、实验操作能力和科学探究能力，引导学生积极参与课堂活动，主动思考和解决问题。同时，教师们还注重课堂管理，营造良好的学习氛围，确保课堂教学秩序井然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作业布置与批改：根据教学内容和学生实际情况，精心设计作业，注重作业的针对性和层次性。作业形式多样，包括书面作业、实验报告等。教师们认真批改作业，及时反馈作业情况，对学生的错误进行详细讲解和纠正，帮助学生巩固知识，提高学习成绩。此外，教师们还鼓励学生自主完成作业，培养学生的独立思考和解决问题的能力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-36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专题教研活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材分析与研讨：组织教师对初三化学教材进行全面深入的分析和研讨，明确教材的编写意图、知识体系和教学要求。通过教材分析，教师们对教材内容有了更深刻的理解，能够更好地把握教学重点和难点，为教学工作提供了有力的指导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学方法研讨：针对初三化学教学中的重点和难点问题，开展教学方法研讨活动。教师们分享各自的教学经验和教学方法，相互学习、取长补短。例如，在“化学实验教学”研讨活动中，教师们交流了实验教学中的组织管理、实验操作指导、实验数据处理等方面的经验，共同探讨如何提高实验教学效果，培养学生的实验能力和科学素养。通过研讨，教师们拓宽了教学思路，更新了教学观念，提高了教学水平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  <w:lang w:val="en-US" w:eastAsia="zh-CN"/>
        </w:rPr>
        <w:t>、学生活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化学学习小组活动：鼓励学生组建化学学习小组，开展自主学习和合作学习活动。在学习小组中，学生们相互讨论、交流学习心得，共同解决学习中遇到的问题。教师定期对学习小组进行指导和评价，帮助学生提高学习效果。通过学习小组活动，培养了学生的自主学习能力和团队合作精神，提高了学生的学习积极性和学习效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取得的成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1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教学质量提升</w:t>
      </w:r>
    </w:p>
    <w:p>
      <w:pPr>
        <w:pStyle w:val="Normal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jc w:val="left"/>
        <w:textAlignment w:val="baseline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学生学习成绩提高：通过一系列教学活动的开展，学生对化学知识的理解和掌握程度有了显著提高，学习成绩得到了明显提升。这充分说明了备课组的教学工作取得了良好的效果，为学生的中考备考奠定了坚实的基础。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另外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学生能力培养成效显著：在教学过程中，注重培养学生的自主学习能力、实验操作能力和科学探究能力，学生的综合素质得到了全面提升。学生们能够熟练掌握化学实验操作技能，独立完成实验设计和实验报告撰写；能够运用所学知识解决实际问题，具备了一定的科学探究能力和创新思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教师专业成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教学水平提高：通过集体备课、教学方法研讨等活动，教师们不断学习和交流，教学水平得到了显著提高。教师们对教材内容的理解更加深入，教学方法更加灵活多样，课堂管理更加得心应手。在教学过程中，教师们能够根据学生实际情况，灵活运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用各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种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教学手段，激发学生的学习兴趣，提高课堂教学效果。同时，教师们还注重教学反思，不断总结教学经验，改进教学方法，形成了各自独特的教学风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jc w:val="left"/>
        <w:textAlignment w:val="auto"/>
        <w:rPr>
          <w:rFonts w:ascii="Helvetica;Arial" w:hAnsi="Helvetica;Arial" w:eastAsia="Helvetica;Arial" w:cs="Helvetica;Arial"/>
          <w:b/>
          <w:b/>
          <w:bCs/>
          <w:i w:val="false"/>
          <w:i w:val="false"/>
          <w:iCs w:val="false"/>
          <w:caps w:val="false"/>
          <w:smallCaps w:val="false"/>
          <w:color w:val="060607"/>
          <w:spacing w:val="5"/>
          <w:sz w:val="14"/>
          <w:szCs w:val="14"/>
        </w:rPr>
      </w:pP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3</w:t>
      </w:r>
      <w:r>
        <w:rPr>
          <w:rFonts w:cs="宋体"/>
          <w:b w:val="false"/>
          <w:bCs w:val="false"/>
          <w:kern w:val="2"/>
          <w:sz w:val="24"/>
          <w:szCs w:val="24"/>
          <w:lang w:val="en-US" w:eastAsia="zh-CN" w:bidi="ar-SA"/>
        </w:rPr>
        <w:t>、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教学团队凝聚力增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备课组通过开展各种活动，增强了教师之间的交流与沟通，增进了教师之间的友谊和信任，团队凝聚力得到了显著提升。在工作中，教师们相互鼓励、相互支持，共同面对困难和挑战，形成了一个团结向上、积极进取的教学团队。这种团队凝聚力不仅体现在教学工作中，还体现在教师们的生活和学习中，为学校的和谐发展营造了良好的氛围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反思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firstLine="480"/>
        <w:jc w:val="left"/>
        <w:textAlignment w:val="auto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在教学过程中，虽然教师们尝试运用多种教学方法，但在教学方法的创新方面仍存在不足。部分教师在教学中过于依赖传统的讲授法，缺乏对学生自主学习和合作学习的引导，导致学生的学习积极性和主动性未能充分发挥。例如，在讲解一些抽象的化学概念时，教师们往往通过直接讲授的方式进行教学，而没有设计一些生动有趣的实验或情境，让学生在实践中自主探究和理解概念，影响了教学效果。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另外，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在培优补差工作中，虽然取得了一定的成效，但仍然存在不够均衡的问题。对于优生的培养，教师们投入了大量的精力和时间，帮助优生进一步提升自主学习能力和综合应用能力，取得了显著的效果。然而，对于学困生的帮扶，由于学生人数较多，教师精力有限，关注不够均衡，部分学困生在学习上仍然存在困难，成绩提升不够明显。例如，在实验操作方面，部分学困生由于基础较差，实验操作不熟练，教师在辅导时往往顾此失彼，无法给予每个学生及时有效的指导，影响了学困生的学习效果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atLeast" w:line="240" w:before="0" w:after="0"/>
        <w:ind w:left="0" w:right="0" w:firstLine="480"/>
        <w:textAlignment w:val="baseline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提升措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ind w:firstLine="480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定期组织教师参加教学方法培训活动，学习先进的教学理念和教学方法，如项目式学习、翻转课堂等。通过培训，教师们能够拓宽教学思路，更新教学观念，将新的教学方法应用到实际教学中，提高教学效果。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另外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鼓励教师在教学中大胆创新，尝试运用多种教学手段和教学方法，激发学生的学习兴趣和积极性。对于教师在教学创新方面的优秀案例，进行总结和推广，供全体教师学习和借鉴。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最后，</w:t>
      </w:r>
      <w:r>
        <w:rPr>
          <w:rFonts w:ascii="宋体" w:hAnsi="宋体" w:cs="宋体"/>
          <w:b w:val="false"/>
          <w:bCs w:val="false"/>
          <w:kern w:val="2"/>
          <w:sz w:val="24"/>
          <w:szCs w:val="24"/>
          <w:lang w:val="en-US" w:eastAsia="zh-CN" w:bidi="ar-SA"/>
        </w:rPr>
        <w:t>教师们要注重教学反思，及时总结教学过程中的经验和教训，针对教学中存在的问题，进行深入分析和思考，提出改进措施。通过教学反思，教师们能够不断优化教学方法，提高教学水平，为学生提供更好的学习体验。</w:t>
      </w:r>
    </w:p>
    <w:p>
      <w:pPr>
        <w:pStyle w:val="Normal"/>
        <w:rPr>
          <w:rFonts w:ascii="宋体" w:hAnsi="宋体" w:eastAsia="宋体" w:cs="宋体"/>
          <w:b w:val="false"/>
          <w:b w:val="false"/>
          <w:bCs w:val="false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 w:val="false"/>
          <w:bCs w:val="false"/>
          <w:kern w:val="2"/>
          <w:sz w:val="24"/>
          <w:szCs w:val="24"/>
          <w:lang w:val="en-US" w:eastAsia="zh-CN"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30T09:44:18Z</dcterms:created>
  <dc:creator>14345</dc:creator>
  <dc:description/>
  <dc:language>en-US</dc:language>
  <cp:lastModifiedBy>等风也等你</cp:lastModifiedBy>
  <dcterms:modified xsi:type="dcterms:W3CDTF">2025-06-30T10:04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FFD19312294B44836E92FD7A81CEB6_13</vt:lpwstr>
  </property>
  <property fmtid="{D5CDD505-2E9C-101B-9397-08002B2CF9AE}" pid="3" name="KSOProductBuildVer">
    <vt:lpwstr>2052-12.1.0.21171</vt:lpwstr>
  </property>
  <property fmtid="{D5CDD505-2E9C-101B-9397-08002B2CF9AE}" pid="4" name="KSOTemplateDocerSaveRecord">
    <vt:lpwstr>eyJoZGlkIjoiYzZkNzQ4ZWFiZmQ4NTRhOWRkZTk3YTMwMjlmMmZhYmUiLCJ1c2VySWQiOiIzMjQzNTE4NDEifQ==</vt:lpwstr>
  </property>
</Properties>
</file>