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东青实验学校</w:t>
      </w:r>
      <w:r>
        <w:rPr>
          <w:rFonts w:eastAsia="黑体;SimHei" w:ascii="黑体;SimHei" w:hAnsi="黑体;SimHei"/>
          <w:sz w:val="32"/>
          <w:szCs w:val="32"/>
        </w:rPr>
        <w:t>2024</w:t>
      </w:r>
      <w:r>
        <w:rPr>
          <w:rFonts w:ascii="黑体;SimHei" w:hAnsi="黑体;SimHei" w:eastAsia="黑体;SimHei"/>
          <w:sz w:val="32"/>
          <w:szCs w:val="32"/>
        </w:rPr>
        <w:t>学年</w:t>
      </w:r>
    </w:p>
    <w:p>
      <w:pPr>
        <w:pStyle w:val="Style17"/>
        <w:spacing w:lineRule="exact" w:line="400" w:before="0" w:after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第二学期小学数学教研组工作总结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学期即将结束，可以说紧张忙碌而又收获多多。本学期我们小学数学教研组依据开学初制定的各项教研计划，坚持</w:t>
      </w:r>
      <w:r>
        <w:rPr>
          <w:rFonts w:ascii="宋体;SimSun" w:hAnsi="宋体;SimSun" w:cs="宋体;SimSun"/>
          <w:kern w:val="0"/>
          <w:sz w:val="24"/>
        </w:rPr>
        <w:t>围绕天宁区小学数学教研训工作计划，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落</w:t>
      </w:r>
      <w:r>
        <w:rPr>
          <w:rFonts w:ascii="宋体;SimSun" w:hAnsi="宋体;SimSun" w:cs="宋体;SimSun"/>
          <w:sz w:val="24"/>
        </w:rPr>
        <w:t>实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义务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数学课程标准（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版</w:t>
      </w:r>
      <w:r>
        <w:rPr>
          <w:rFonts w:ascii="宋体;SimSun" w:hAnsi="宋体;SimSun" w:cs="宋体;SimSun"/>
          <w:sz w:val="24"/>
        </w:rPr>
        <w:t>）》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教学的要求，</w:t>
      </w:r>
      <w:r>
        <w:rPr>
          <w:rFonts w:ascii="宋体;SimSun" w:hAnsi="宋体;SimSun" w:cs="宋体;SimSun"/>
          <w:sz w:val="24"/>
        </w:rPr>
        <w:t>展开教学研究工作。</w:t>
      </w:r>
      <w:r>
        <w:rPr>
          <w:rFonts w:ascii="宋体;SimSun" w:hAnsi="宋体;SimSun" w:cs="宋体;SimSun"/>
          <w:kern w:val="0"/>
          <w:sz w:val="24"/>
        </w:rPr>
        <w:t>数学教研组紧紧围绕学校工作重点，老师们在学校领导引领下认真落实教研组的数学教学工作要点，为落实基于教学目标有效课堂练习和课后作业设计的教学思想，为切实提高“双减”实效、聚焦课堂深度学习、落实数学学科核心素养，不断提高教师的教育教学水平。为了以后更好地开展教研活动，有效地进行课堂教学，现把本学期教研工作进行回顾、总结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widowControl/>
        <w:spacing w:lineRule="exact" w:line="360"/>
        <w:ind w:firstLine="47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加强业务学习，提高教学水平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为落实新课标理念，构建高品质课堂。本学期，数学教研组继续开展研读新课标活动，在学习中进一步把握新课标的新理念、新要求、新变化，在日常的数学教学中加强实践感悟，转变教育观念、转变教学行为，进一步提升教师学科素养和教育教学能力，切实将“双减”工作落到实处，促进课堂教学优质高效。同时为了组内教师得到更多的学习机会，积极安排组内教师参加市区级教学活动，教研组经常组织线上学习，组织优秀课例观摩，更新观念，探讨新策略，进行集体备课，利用新方法组织好课堂教学。</w:t>
      </w:r>
      <w:r>
        <w:rPr>
          <w:rFonts w:ascii="宋体;SimSun" w:hAnsi="宋体;SimSun" w:cs="宋体;SimSun"/>
          <w:sz w:val="24"/>
        </w:rPr>
        <w:t>为提升教师专业素养，我们积极组织教师参加各类培训活动。本学期，</w:t>
      </w:r>
      <w:r>
        <w:rPr>
          <w:rFonts w:ascii="宋体;SimSun" w:hAnsi="宋体;SimSun" w:cs="宋体;SimSun"/>
          <w:sz w:val="24"/>
        </w:rPr>
        <w:t>合理安排每位</w:t>
      </w:r>
      <w:r>
        <w:rPr>
          <w:rFonts w:ascii="宋体;SimSun" w:hAnsi="宋体;SimSun" w:cs="宋体;SimSun"/>
          <w:sz w:val="24"/>
        </w:rPr>
        <w:t>教师参加</w:t>
      </w:r>
      <w:r>
        <w:rPr>
          <w:rFonts w:ascii="宋体;SimSun" w:hAnsi="宋体;SimSun" w:cs="宋体;SimSun"/>
          <w:sz w:val="24"/>
        </w:rPr>
        <w:t>区</w:t>
      </w:r>
      <w:r>
        <w:rPr>
          <w:rFonts w:ascii="宋体;SimSun" w:hAnsi="宋体;SimSun" w:cs="宋体;SimSun"/>
          <w:sz w:val="24"/>
        </w:rPr>
        <w:t>市级数学教学培训，培训内容丰富多样，包括新</w:t>
      </w:r>
      <w:r>
        <w:rPr>
          <w:rFonts w:ascii="宋体;SimSun" w:hAnsi="宋体;SimSun" w:cs="宋体;SimSun"/>
          <w:sz w:val="24"/>
        </w:rPr>
        <w:t>教材培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课例观摩、优质课展评、毕业班课程培训等</w:t>
      </w:r>
      <w:r>
        <w:rPr>
          <w:rFonts w:ascii="宋体;SimSun" w:hAnsi="宋体;SimSun" w:cs="宋体;SimSun"/>
          <w:sz w:val="24"/>
        </w:rPr>
        <w:t>。培训结束后，教师们及时在组内分享所学所悟，开展二次培训，实现培训资源共享。同时，鼓励教师自主学习，通过阅读教育教学专著、观看优质教学视频</w:t>
      </w:r>
      <w:r>
        <w:rPr>
          <w:rFonts w:ascii="宋体;SimSun" w:hAnsi="宋体;SimSun" w:cs="宋体;SimSun"/>
          <w:sz w:val="24"/>
        </w:rPr>
        <w:t>、新教材教学视频</w:t>
      </w:r>
      <w:r>
        <w:rPr>
          <w:rFonts w:ascii="宋体;SimSun" w:hAnsi="宋体;SimSun" w:cs="宋体;SimSun"/>
          <w:sz w:val="24"/>
        </w:rPr>
        <w:t>等方式，不断更新教育理念，拓宽专业知识面。在自主学习过程中，不少教师撰写了读书笔记与学习心得，并将所学理论应用于教学实践，取得良好效果。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</w:t>
      </w:r>
      <w:r>
        <w:rPr>
          <w:rFonts w:ascii="宋体;SimSun" w:hAnsi="宋体;SimSun" w:cs="宋体;SimSun"/>
          <w:b/>
          <w:bCs/>
          <w:kern w:val="0"/>
          <w:sz w:val="24"/>
        </w:rPr>
        <w:t>深耕教研活动，助力教师成长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教以共进，研以致远。为改革课堂结构和教学方法，充分落实“双减”政策，加快教师专业成长，课内提质增效，提高教研活动的有效性，学期初教研组制定了详细的活动计划，</w:t>
      </w:r>
      <w:r>
        <w:rPr>
          <w:rFonts w:ascii="宋体;SimSun" w:hAnsi="宋体;SimSun" w:cs="宋体;SimSun"/>
          <w:kern w:val="0"/>
          <w:sz w:val="24"/>
        </w:rPr>
        <w:t>围绕</w:t>
      </w:r>
      <w:r>
        <w:rPr>
          <w:rFonts w:ascii="宋体;SimSun" w:hAnsi="宋体;SimSun" w:cs="宋体;SimSun"/>
          <w:kern w:val="0"/>
          <w:sz w:val="24"/>
        </w:rPr>
        <w:t>校级课题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双新背景下开放 交互 集聚式课堂建构的研究</w:t>
      </w:r>
      <w:r>
        <w:rPr>
          <w:rFonts w:ascii="宋体;SimSun" w:hAnsi="宋体;SimSun" w:cs="宋体;SimSun"/>
          <w:kern w:val="0"/>
          <w:sz w:val="24"/>
        </w:rPr>
        <w:t>”“信息技术与数学教学深度融合” 等主题，我们开展了系列主题教研活动。通过专题讲座、课例研讨、教学反思等多元形式，深入探究教学中的关键问题。</w:t>
      </w:r>
      <w:r>
        <w:rPr>
          <w:rFonts w:ascii="宋体;SimSun" w:hAnsi="宋体;SimSun" w:cs="宋体;SimSun"/>
          <w:kern w:val="0"/>
          <w:sz w:val="24"/>
        </w:rPr>
        <w:t xml:space="preserve">围绕教研组工作安排，各备课组集体备课定时、定主题、定主讲人，组内教师能积极参加教研组的教研活动。所有数学教师在总结经验、肯定成绩的同时，及时查补缺漏，改进教学方法，推动教研活动深入有序的开展。 </w:t>
      </w:r>
      <w:r>
        <w:rPr>
          <w:rFonts w:ascii="宋体;SimSun" w:hAnsi="宋体;SimSun" w:cs="宋体;SimSun"/>
          <w:kern w:val="0"/>
          <w:sz w:val="24"/>
        </w:rPr>
        <w:t xml:space="preserve">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教研组在本学期以提高学业质量为为主，低年级努力提高学生计算能力，中高年级努力提高学生的学业质量。从公开课开始，老师们</w:t>
      </w:r>
      <w:r>
        <w:rPr>
          <w:rFonts w:ascii="宋体;SimSun" w:hAnsi="宋体;SimSun" w:cs="宋体;SimSun"/>
          <w:color w:val="000000"/>
          <w:sz w:val="24"/>
          <w:lang w:bidi="ar"/>
        </w:rPr>
        <w:t>精心设计教学，教研组全体教师通过听课，评课，提出改进意见，切实做到一课多磨，并及时做好课例研究的反思，不断提高数学教学科研质量。</w:t>
      </w:r>
      <w:r>
        <w:rPr>
          <w:rFonts w:ascii="宋体;SimSun" w:hAnsi="宋体;SimSun" w:cs="宋体;SimSun"/>
          <w:sz w:val="24"/>
          <w:lang w:bidi="ar"/>
        </w:rPr>
        <w:t>钟欣翼老师开设的《因数和倍数》、金凤老师开设的《确定位置》、赵煜斌老师开设的《认识一个整体的几分之一》、汤佩佩老师开设的《立体图形的表面积和体积总复习》等，这些不同类型的教学研究，在研讨过程中组内老师各抒己见，提出意见和建议，为本组的数学老师提供了很好的引导，也提高了老师们的教育教学水平。</w:t>
      </w:r>
      <w:r>
        <w:rPr>
          <w:rFonts w:ascii="宋体;SimSun" w:hAnsi="宋体;SimSun" w:cs="宋体;SimSun"/>
          <w:sz w:val="24"/>
        </w:rPr>
        <w:t>从钻研到共研，从高质到高效，教师们在相互学习中借鉴经验、理念、教学方法，从而在教学实践中不断完善自身教学，扎实有效地提高了教师课堂教学能力，完成以教研促进教师成长的目标。</w:t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0" w:firstLine="47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抓实常规管理、完成教学任务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教学常规工作检查是对教学质量监控的常规手段之一，是了解学情，培养教师的基本功、提升教师教学能力的重要途径。</w:t>
      </w:r>
      <w:r>
        <w:rPr>
          <w:rFonts w:ascii="宋体;SimSun" w:hAnsi="宋体;SimSun" w:cs="宋体;SimSun"/>
          <w:kern w:val="0"/>
          <w:sz w:val="24"/>
        </w:rPr>
        <w:t>在备课方面，我们严格执行集体备课与个人二次备课制度。每周一次的集体备课活动中，主备教师提前准备，详细阐述教学目标、重难点、教学流程及设计意图，组内教师共同研讨，结合教学实际提出修改意见与建议，形成共案。教师在此基础上，根据所教班级学生特点进行个性化二次备课，精心设计教学细节，确保教学活动的针对性与有效性。</w:t>
      </w:r>
      <w:r>
        <w:rPr>
          <w:kern w:val="0"/>
          <w:sz w:val="24"/>
        </w:rPr>
        <w:t>​</w:t>
      </w:r>
      <w:r>
        <w:rPr>
          <w:rFonts w:ascii="宋体;SimSun" w:hAnsi="宋体;SimSun" w:cs="宋体;SimSun"/>
          <w:kern w:val="0"/>
          <w:sz w:val="24"/>
        </w:rPr>
        <w:t>课堂教学中，教师们积极践行以学生为中心的教学理念，灵活运用情境教学、小组合作学习、探究式教学等多种方法，激发学生学习兴趣，引导学生主动参与学习过程。</w:t>
      </w:r>
    </w:p>
    <w:p>
      <w:pPr>
        <w:pStyle w:val="Normal"/>
        <w:widowControl/>
        <w:spacing w:lineRule="exact" w:line="360"/>
        <w:ind w:firstLine="48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Fonts w:ascii="宋体;SimSun" w:hAnsi="宋体;SimSun" w:cs="宋体;SimSun"/>
          <w:kern w:val="0"/>
          <w:sz w:val="24"/>
        </w:rPr>
        <w:t>为了落实过程管理，确保学校教学工作顺利进行，</w:t>
      </w:r>
      <w:r>
        <w:rPr>
          <w:rStyle w:val="StrongEmphasis"/>
          <w:rFonts w:ascii="宋体;SimSun" w:hAnsi="宋体;SimSun" w:cs="宋体;SimSun"/>
          <w:b w:val="false"/>
          <w:sz w:val="24"/>
        </w:rPr>
        <w:t>一学期来，</w:t>
      </w:r>
      <w:r>
        <w:rPr>
          <w:rFonts w:ascii="宋体;SimSun" w:hAnsi="宋体;SimSun" w:cs="宋体;SimSun"/>
          <w:sz w:val="24"/>
        </w:rPr>
        <w:t>教研组在课程指导中心领导下，每月末定期进行常规检查，重点内容是老师们的教案、听课记录、作业批改、作业书写等。检查中发现，老师们的常规工作做的十分扎实，已经形成了认真教学的良好氛围。大家都能基于教材、从学生角度思考，精心备课、听课、作业批改细致，真正从学生实际需求出发，把工作做到细致，落到实处。教研组联合课程指导中心，每周二设立常态听课日，随机抽查老师们的常态课、并检查备课和作业批改情况，促使常规教学更好开展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存在的不足与改进的方向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教研活动形式与内容的创新性有待加强，部分活动形式较为传统，内容针对性不够强，未能紧密结合教师教学中的实际困惑与难点问题开展，导致部分教师参与积极性不高，活动实效性受限。</w:t>
      </w:r>
      <w:r>
        <w:rPr>
          <w:rFonts w:ascii="宋体;SimSun" w:hAnsi="宋体;SimSun" w:cs="宋体;SimSun"/>
          <w:bCs/>
          <w:sz w:val="24"/>
        </w:rPr>
        <w:t>公开课体现出的教研主题不够突出，教研目的不够明确，进而影响了导向作用和示范意义的充分发挥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kern w:val="0"/>
          <w:sz w:val="24"/>
        </w:rPr>
        <w:t>部分教师对新课程标准的理解与把握不够精准深入，在教学中仍侧重知识传授，对学生核心素养培养的落实不够到位，教学方式未能充分体现新课标的理念与要求。</w:t>
      </w:r>
      <w:r>
        <w:rPr>
          <w:rFonts w:ascii="宋体;SimSun" w:hAnsi="宋体;SimSun" w:cs="宋体;SimSun"/>
          <w:kern w:val="0"/>
          <w:sz w:val="24"/>
        </w:rPr>
        <w:t>钻研不够，本组年轻老师教学经验不足，日常过多的活动分散了青年教师的钻研精神。要引导教师们多研究自己的课堂，在课堂上多关注全体学生，提高学生的听课率，提高课堂组织能力，切实提高教学质量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kern w:val="0"/>
          <w:sz w:val="24"/>
        </w:rPr>
        <w:t>备课组团队意识不足，通过分析，多数备课组内数学教学质量相差较大，除去年轻教师经验不足因素外，存在备课组内团队意识不足。在教研组内，可以多安排老教师经验分享，分享教育教学经验，更要分享日常提优补差的优秀方法，从缩短差距开始，提高教学质量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小学数学教研组将继续以提升教学质量为核心目标，以促进教师专业成长和学生全面发展为出发点与落脚点，持续创新工作思路与方法，扎实推进各项工作。进一步深化教学研究，积极探索基于核心素养的小学数学教学新模式，打造高效课堂；加强教师队伍建设，加大培训力度，搭建更多学习交流平台，助力教师专业素养提升。我们坚信，在全体数学教师的共同努力下，小学数学教学工作必将迈向新的台阶，取得更加优异的成绩。</w:t>
      </w:r>
    </w:p>
    <w:p>
      <w:pPr>
        <w:pStyle w:val="Normal"/>
        <w:spacing w:lineRule="exact" w:line="360"/>
        <w:ind w:right="480" w:hanging="0"/>
        <w:jc w:val="right"/>
        <w:rPr/>
      </w:pPr>
      <w:r>
        <w:rPr>
          <w:rFonts w:cs="宋体;SimSun" w:ascii="宋体;SimSun" w:hAnsi="宋体;SimSun"/>
          <w:sz w:val="24"/>
        </w:rPr>
        <w:t>2025.6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05:14:00Z</dcterms:created>
  <dc:creator>Administrators</dc:creator>
  <dc:description/>
  <cp:keywords/>
  <dc:language>en-US</dc:language>
  <cp:lastModifiedBy>佩佩 汤</cp:lastModifiedBy>
  <dcterms:modified xsi:type="dcterms:W3CDTF">2025-06-13T07:29:00Z</dcterms:modified>
  <cp:revision>5</cp:revision>
  <dc:subject/>
  <dc:title>小学数学教研组一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49694F08941498F9A00DA104D7EC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