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东青实验学校</w:t>
      </w:r>
      <w:r>
        <w:rPr>
          <w:rFonts w:eastAsia="黑体;SimHei" w:ascii="黑体;SimHei" w:hAnsi="黑体;SimHei"/>
          <w:sz w:val="32"/>
          <w:szCs w:val="32"/>
        </w:rPr>
        <w:t>2023</w:t>
      </w:r>
      <w:r>
        <w:rPr>
          <w:rFonts w:ascii="黑体;SimHei" w:hAnsi="黑体;SimHei" w:eastAsia="黑体;SimHei"/>
          <w:sz w:val="32"/>
          <w:szCs w:val="32"/>
        </w:rPr>
        <w:t>学年</w:t>
      </w:r>
    </w:p>
    <w:p>
      <w:pPr>
        <w:pStyle w:val="Style17"/>
        <w:spacing w:lineRule="exact" w:line="400" w:before="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二学期小学数学教研组工作总结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学期即将结束，可以说紧张忙碌而又收获多多。本学期我们小学数学教研组依据开学初制定的各项教研计划，坚持</w:t>
      </w:r>
      <w:r>
        <w:rPr>
          <w:rFonts w:ascii="宋体;SimSun" w:hAnsi="宋体;SimSun" w:cs="宋体;SimSun"/>
          <w:kern w:val="0"/>
          <w:sz w:val="24"/>
        </w:rPr>
        <w:t>围绕天宁区小学数学教研训工作计划，</w:t>
      </w:r>
      <w:r>
        <w:rPr>
          <w:rFonts w:ascii="宋体;SimSun" w:hAnsi="宋体;SimSun" w:cs="宋体;SimSun"/>
          <w:sz w:val="24"/>
        </w:rPr>
        <w:t>学习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落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义务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数学课程标准（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版</w:t>
      </w:r>
      <w:r>
        <w:rPr>
          <w:rFonts w:ascii="宋体;SimSun" w:hAnsi="宋体;SimSun" w:cs="宋体;SimSun"/>
          <w:sz w:val="24"/>
        </w:rPr>
        <w:t>）》</w:t>
      </w:r>
      <w:r>
        <w:rPr>
          <w:rFonts w:ascii="宋体;SimSun" w:hAnsi="宋体;SimSun" w:cs="宋体;SimSun"/>
          <w:sz w:val="24"/>
        </w:rPr>
        <w:t>对</w:t>
      </w:r>
      <w:r>
        <w:rPr>
          <w:rFonts w:ascii="宋体;SimSun" w:hAnsi="宋体;SimSun" w:cs="宋体;SimSun"/>
          <w:sz w:val="24"/>
        </w:rPr>
        <w:t>教学的要求，</w:t>
      </w:r>
      <w:r>
        <w:rPr>
          <w:rFonts w:ascii="宋体;SimSun" w:hAnsi="宋体;SimSun" w:cs="宋体;SimSun"/>
          <w:sz w:val="24"/>
        </w:rPr>
        <w:t>展开教学研究工作。</w:t>
      </w:r>
      <w:r>
        <w:rPr>
          <w:rFonts w:ascii="宋体;SimSun" w:hAnsi="宋体;SimSun" w:cs="宋体;SimSun"/>
          <w:kern w:val="0"/>
          <w:sz w:val="24"/>
        </w:rPr>
        <w:t>数学教研组紧紧围绕学校工作重点，始终坚持“以生为本”的教学理念，认真履行教师职责，扎实开展素质教育，积极探索新课标的课堂教学模式，努力提高课堂教学效率，切实提高教育教学质量，促进每位教师专业化发展。全组成员以高度的责任心和精神风貌，圆满的完成了本学期的各项任务。</w:t>
      </w:r>
      <w:r>
        <w:rPr>
          <w:rFonts w:ascii="宋体;SimSun" w:hAnsi="宋体;SimSun" w:cs="宋体;SimSun"/>
          <w:sz w:val="24"/>
        </w:rPr>
        <w:t>现就本学期开展的工作做如下总结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加强业务学习，提高教学水平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为落实新课标理念，构建高品质课堂。本学期，数学教研组继续开展研读新课标活动，在学习中进一步把握新课标的新理念、新要求、新变化，在日常的数学教学中加强实践感悟，转变教育观念、转变教学行为，进一步提升教师学科素养和教育教学能力，切实将“双减”工作落到实处，促进课堂教学优质高效。同时为了组内教师得到更多的学习机会，教研组经常组织线上学习，组织优秀课例观摩。本学期教研组还邀请城乡牵手优秀教师：二实小和周月霞副校长和季焕庆部长到校指导教研课，参与承办区名师工作室的相关活动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创建有效课堂，提高课堂效率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 xml:space="preserve">教以共进，研以致远。为改革课堂结构和教学方法，充分落实“双减”政策，加快教师专业成长，课内提质增效，提高教研活动的有效性，学期初教研组制定了详细的活动计划，围绕教研组工作安排，各备课组集体备课定时、定主题、定主讲人，组内教师能积极参加教研组的教研活动。所有数学教师在总结经验、肯定成绩的同时，及时查补缺漏，改进教学方法，推动教研活动深入有序的开展。 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教研组在本学期以提高学业质量为为主，低年级努力提高学生计算能力，中高年级努力提高学生的学业质量。从公开课开始，老师们</w:t>
      </w:r>
      <w:r>
        <w:rPr>
          <w:rFonts w:ascii="宋体;SimSun" w:hAnsi="宋体;SimSun" w:cs="宋体;SimSun"/>
          <w:color w:val="000000"/>
          <w:sz w:val="24"/>
          <w:lang w:bidi="ar"/>
        </w:rPr>
        <w:t>精心设计教学，教研组全体教师通过听课，评课，提出改进意见，切实做到一课多磨，并及时做好课例研究的反思，不断提高数学教学科研质量。</w:t>
      </w:r>
      <w:r>
        <w:rPr>
          <w:rFonts w:ascii="宋体;SimSun" w:hAnsi="宋体;SimSun" w:cs="宋体;SimSun"/>
          <w:sz w:val="24"/>
          <w:lang w:bidi="ar"/>
        </w:rPr>
        <w:t>金凤老师开设的《间隔排列》、钟欣翼老师开设的《认识线段、射线、直线》、赵煜斌老师开设的《</w:t>
      </w:r>
      <w:r>
        <w:rPr>
          <w:rFonts w:ascii="宋体;SimSun" w:hAnsi="宋体;SimSun" w:cs="宋体;SimSun"/>
          <w:sz w:val="24"/>
        </w:rPr>
        <w:t>观察物体</w:t>
      </w:r>
      <w:r>
        <w:rPr>
          <w:rFonts w:ascii="宋体;SimSun" w:hAnsi="宋体;SimSun" w:cs="宋体;SimSun"/>
          <w:sz w:val="24"/>
          <w:lang w:bidi="ar"/>
        </w:rPr>
        <w:t>》、汤睿燕老师开设的《小数加减法》、陈梦瑶老师开设的《分数乘法》等，这些不同类型的教学研究，在研讨过程中组内老师各抒己见，提出意见和建议，为本组的数学老师提供了很好的引导，也提高了老师们的教育教学水平。本学期组内青年教师利用区工作室福音，开设了一节区公开课和校际教研课，在参与活动的过程中，组内老师积极参与磨课，听课，评课，大家都很很大的收获。我校青年教师积极参与郑陆片联合教研活动，认真参与听课，积极参与课后研讨，充实自己的教育教学水平。在参加“新基础”骨干培训班时，青年教师认真学习，并在培训班中承担研究课，</w:t>
      </w:r>
      <w:r>
        <w:rPr>
          <w:rFonts w:ascii="宋体;SimSun" w:hAnsi="宋体;SimSun" w:cs="宋体;SimSun"/>
          <w:sz w:val="24"/>
        </w:rPr>
        <w:t>他们在校反复磨课，教研组内老师听课，评课。这样的磨课过程切实提高新教师的教学水平，贯彻好以构建生命课堂为目标的课堂教学，提升课堂教学的质量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钻研到共研，从高质到高效，教师们在相互学习中借鉴经验、理念、教学方法，从而在教学实践中不断完善自身教学，扎实有效地提高了教师课堂教学能力，完成以教研促进教师成长的目标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7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抓实常规管理、完成教学任务。</w:t>
      </w:r>
    </w:p>
    <w:p>
      <w:pPr>
        <w:pStyle w:val="Normal"/>
        <w:widowControl/>
        <w:spacing w:lineRule="exact" w:line="400"/>
        <w:jc w:val="left"/>
        <w:rPr>
          <w:rStyle w:val="StrongEmphasis"/>
          <w:rFonts w:ascii="宋体;SimSun" w:hAnsi="宋体;SimSun" w:cs="宋体;SimSun"/>
          <w:b w:val="false"/>
          <w:b w:val="false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教学常规工作检查是对教学质量监控的常规手段之一，是了解学情，培养教师的基本功、提升教师教学能力的重要途径。为了落实过程管理，确保学校教学工作顺利进行，</w:t>
      </w:r>
      <w:r>
        <w:rPr>
          <w:rStyle w:val="StrongEmphasis"/>
          <w:rFonts w:ascii="宋体;SimSun" w:hAnsi="宋体;SimSun" w:cs="宋体;SimSun"/>
          <w:b w:val="false"/>
          <w:sz w:val="24"/>
        </w:rPr>
        <w:t>一学期来，</w:t>
      </w:r>
      <w:r>
        <w:rPr>
          <w:rFonts w:ascii="宋体;SimSun" w:hAnsi="宋体;SimSun" w:cs="宋体;SimSun"/>
          <w:sz w:val="24"/>
        </w:rPr>
        <w:t>教研组在课程指导中心领导下，每月末定期进行常规检查，重点内容是老师们的教案、听课记录、作业批改、作业书写等。检查中发现，老师们的常规工作做的十分扎实，已经形成了认真教学的良好氛围。大家都能基于教材、从学生角度思考，精心备课、听课、作业批改细致，真正从学生实际需求出发，把工作做到细致，落到实处；为加强备课工作，提升专业技能，教研组要求各备课组期初组织教师认真学习教材，明确教学目标，各备课组在每个单元前必须先进行集体备课，所有教师的教案要有二次备课和反思。教研组联合课程指导中心，每周二设立常态听课日，随机抽查老师们的常态课、并检查备课和作业批改情况，促使常规教学更好开展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存在的不足与改进的方向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研讨课的设计过于常规，导向作用有待进一步提升。受传统思维的影响，我们的公开课设计比较平均，往往重教学手法和组织形式，轻教育理念和教育思想，公开课体现出的教研主题不够突出，教研目的不够明确，进而影响了导向作用和示范意义的充分发挥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进一步加强教研成果常规化的深耕细作。本学期每位教师都能认认真真做好本职工作，但是在专业成长道路上发展欠缺</w:t>
      </w:r>
      <w:r>
        <w:rPr>
          <w:rFonts w:ascii="宋体;SimSun" w:hAnsi="宋体;SimSun" w:cs="宋体;SimSun"/>
          <w:sz w:val="24"/>
        </w:rPr>
        <w:t>。今后在教研组内将继续加强理论学习和实践学习，提升教师数学专业素养，</w:t>
      </w:r>
      <w:r>
        <w:rPr>
          <w:rFonts w:ascii="宋体;SimSun" w:hAnsi="宋体;SimSun" w:cs="宋体;SimSun"/>
          <w:kern w:val="0"/>
          <w:sz w:val="24"/>
        </w:rPr>
        <w:t>切实提高理论水平。我们要把教研成果日常化作为教研工作最大的课题常抓不懈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钻研不够，本组年轻老师较少，教学经验不足，日常过多的活动分散了青年教师的钻研精神。要引导教师们多研究自己的课堂，在课堂上多关注全体学生，提高学生的听课率，提高课堂组织能力，切实提高教学质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kern w:val="0"/>
          <w:sz w:val="24"/>
        </w:rPr>
        <w:t>总之，“教育的承诺在于教学的质量，学生的成长赖于良师的敬业。”对于教研工作我们必须明白，只要我们认真起来，我们的能量是不可低估的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今后，我们将以更饱满的热情投入到未来的工作中，我们将会更严格要求自己，以求实的态度、务实的作风换取更出色的表现。</w:t>
      </w:r>
    </w:p>
    <w:p>
      <w:pPr>
        <w:pStyle w:val="Normal"/>
        <w:spacing w:lineRule="exact" w:line="400"/>
        <w:jc w:val="right"/>
        <w:rPr/>
      </w:pPr>
      <w:r>
        <w:rPr>
          <w:rFonts w:cs="宋体;SimSun" w:ascii="宋体;SimSun" w:hAnsi="宋体;SimSun"/>
          <w:sz w:val="24"/>
        </w:rPr>
        <w:t>2024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5:14:00Z</dcterms:created>
  <dc:creator>Administrators</dc:creator>
  <dc:description/>
  <cp:keywords/>
  <dc:language>en-US</dc:language>
  <cp:lastModifiedBy>佩佩 汤</cp:lastModifiedBy>
  <dcterms:modified xsi:type="dcterms:W3CDTF">2024-01-21T07:26:00Z</dcterms:modified>
  <cp:revision>5</cp:revision>
  <dc:subject/>
  <dc:title>小学数学教研组一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9694F08941498F9A00DA104D7E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