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—202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学年度第一学期英语教研组工作计划</w:t>
      </w:r>
    </w:p>
    <w:p>
      <w:pPr>
        <w:pStyle w:val="Normal"/>
        <w:spacing w:lineRule="exact" w:line="360"/>
        <w:jc w:val="right"/>
        <w:rPr>
          <w:sz w:val="24"/>
        </w:rPr>
      </w:pPr>
      <w:r>
        <w:rPr>
          <w:sz w:val="24"/>
        </w:rPr>
        <w:t>陈雅丽</w:t>
      </w:r>
    </w:p>
    <w:p>
      <w:pPr>
        <w:pStyle w:val="Normal"/>
        <w:numPr>
          <w:ilvl w:val="0"/>
          <w:numId w:val="1"/>
        </w:numPr>
        <w:spacing w:lineRule="auto" w:line="360"/>
        <w:ind w:left="720" w:right="560" w:hanging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指导思想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本学期，在校长室和教导处的正确领导下，我校英语教研组立足课题研究，以提高教学质量为中心，狠抓时效，大力促进教师专业发展。课堂教学以精讲、互动、高效为指导，教研工作以校本为中心，努力提高英语学科的教学质量、培养学生的人文素质。紧紧围绕学校本学期工作目标，进一步加大课堂教学改革的力度，规范教学常规管理，强化英语教学工作中的研究、服务、指导等功能，全面提高学生英语核心素养。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主要重点工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一）加强队伍建设，搭建平台，促专业成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师要加强师德师风建设，提高老师们做事的积极性，努力做好本职工作，以积极的工作态度践行社会主义核心价值观。教师要继续学习《国家中长期教育改革和发展规划纲要》、《英语课程标准》等精神，充分认识课程改革的重要意义，关心并参与当前的课程改革研究。避免陷入安于现状的境界，必须要不断加强业务学习，不断钻研课堂教学，提高自身知识和能力水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发挥各类学习培训活动的带动效果。学校将尽量创造各类条件，提供机会给教师外出参加学习培训。派遣教师参加培训学习原则：自愿性、公平性、针对性、系统性。通过以点带面的方式带动科组队伍水平的提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做好骨干教师的示范作用。除做好汇报教学工作外，还要充分发挥骨干教师指导、引领作用，让他们上研讨课、做微型讲座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开展新老教师结对帮扶活动。本学期科组由殷彩萍老师负责带新教师唐羽佳老师，钱慧老师带吴海斐老师，在教学业务方面相互交流，结对帮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二）开展教学研究，促进教师专业成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提高教学质量是教育的永恒主题。保证教学质量目标的实现，是教师的工作中心，是学校服务于学生的办学精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落实新课标精神，运用先进教育教学理念引领教学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继续做好《课标》的学习，转变落后的教学观念和方法。各教师不仅要认真研读本年级的教材教法，也应认真研究和学习整个初中阶段的整套教材内容和教法，了解各册教材的教学内容及其编排理念，把握好教材编排上的整体理念，用新的理念作指导，用好、用活教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以精讲多练、精讲善练为研究重点，继续开展“高效课堂”研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“高效课堂”的推进是一项系统工程，涉及的要素非常多，需要以及可以研究的要素也很多。但是，没有一定数量的合理的练习就不可能有解题技能，更不可能形成解题能力。所以选定“精讲多练、精讲善练”为研究重点，大力开展“高效课堂”研究，并以此作为抓手，推进英语“高效课堂”建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积极开展课改研讨活动，要以新的观念上公开课，力求“扎实、有效、高效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教研活动以听课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交流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反思的过程进行，通过上公开课——组织听课——讨论评议，课后写好课后评价，以此改进教学方法，深化教学改革，共同提高教育教学水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进一步抓好“培优补差”和毕业班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关爱后进生的同时，不忘记关注优生的学习需要和成长；毕业班英语教学工作的好坏。关系到整个学校的声誉，因此要花更大的力气做好该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加强教科研力度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切实做好教研组未结题的各级科研课题的研究工作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目前，初中英语学科正在研究的课题有两项，分别为陈雅丽老师主持的区级重点课题《初中英语语法教学的策略研究》及高亚光老师主持的校级课题《英语教学活动中小组竞赛对学生学习动机的激励作用探究》。本学期要做好课题研究后期的工作，收集并整理课题研究的相关材料，撰写结题报告，并及时上传到校园网，争取成功结题。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结合校本英语教学实际，筹划新的科研项目，争取向市区申请立项新课题。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倡导教师积极撰写教育教学论文、案例，参加各级各类评选活动。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四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加强对训练、考试及评价的研究。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加强对考试和评价的研究，充分发挥其对改进教学、提高教学质量的积极作用。要求教师认真选编、批改、评讲作业，研究编制个性化、层次化作业和试题，练习、试卷的编制责任到人，同年级的任课教师自己做好试卷的整理与归档工作。对于课后练习的反馈做到四有四必：有发必收，有收必改，有练必评，有错必纠。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五）加强规范化管理。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 w:val="24"/>
        </w:rPr>
        <w:t>本学期切实加强对教学过程的常规管理，及时发现和矫正教学过程中的不当行为。每月对组内教师的各项常规进行检查，及时分析反馈，利用各种数据全面分析，肯定成绩指出不足。</w:t>
      </w:r>
    </w:p>
    <w:p>
      <w:pPr>
        <w:pStyle w:val="Normal"/>
        <w:spacing w:lineRule="auto" w:line="360"/>
        <w:ind w:right="56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活动安排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公开课安排：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亚光：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     杨铭：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周      陈雅丽：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周 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钱慧：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殷彩萍：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周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唐羽佳、吴海斐：跟踪调研   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每月活动安排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九月份： 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制定本学期初中英语教研组工作计划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商讨并制定教研组会议和活动规定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检查各年级的英语备课，并提出建议。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组织好公开课（高亚光、杨铭）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七年级音标校内检测，并做好成绩分析。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十月份：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上交常州市教育学会论文。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课题理论学习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组织好公开课（陈雅丽、钱慧）。</w:t>
      </w:r>
    </w:p>
    <w:p>
      <w:pPr>
        <w:pStyle w:val="Normal"/>
        <w:spacing w:lineRule="auto" w:line="360"/>
        <w:ind w:right="56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十一月份： 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各年级开展英语后进生转化与促进工作。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课题理论学习。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做好期中考试的复习、阅卷和讲评工作，并做好总结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组织好公开课（殷彩萍）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十二月份：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课题理论学习。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做好区级课题《基于主题语境的初中英语语法教学的策略研究》结题工作</w:t>
      </w:r>
    </w:p>
    <w:p>
      <w:pPr>
        <w:pStyle w:val="Normal"/>
        <w:numPr>
          <w:ilvl w:val="0"/>
          <w:numId w:val="2"/>
        </w:numPr>
        <w:spacing w:lineRule="auto" w:line="360"/>
        <w:ind w:left="0" w:right="56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：</w:t>
      </w:r>
    </w:p>
    <w:p>
      <w:pPr>
        <w:pStyle w:val="Normal"/>
        <w:spacing w:lineRule="auto" w:line="360"/>
        <w:ind w:right="5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理论学习。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检查各年级的英语备课及听课，并做好考核。</w:t>
      </w:r>
    </w:p>
    <w:p>
      <w:pPr>
        <w:pStyle w:val="Normal"/>
        <w:spacing w:lineRule="auto" w:line="360"/>
        <w:ind w:right="56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做好期末考试的复习、阅卷和试卷分析。</w:t>
      </w:r>
    </w:p>
    <w:p>
      <w:pPr>
        <w:pStyle w:val="Normal"/>
        <w:spacing w:lineRule="auto" w:line="3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type w:val="nextPage"/>
      <w:pgSz w:w="11906" w:h="16838"/>
      <w:pgMar w:left="1463" w:right="14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38:00Z</dcterms:created>
  <dc:creator>yu</dc:creator>
  <dc:description/>
  <cp:keywords/>
  <dc:language>en-US</dc:language>
  <cp:lastModifiedBy>8</cp:lastModifiedBy>
  <dcterms:modified xsi:type="dcterms:W3CDTF">2021-09-03T06:42:00Z</dcterms:modified>
  <cp:revision>9</cp:revision>
  <dc:subject/>
  <dc:title>2017—2018学年度第一学期英语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