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lineRule="auto" w:line="240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常州市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lang w:val="en-US" w:eastAsia="zh-CN"/>
        </w:rPr>
        <w:t>东青实验学校</w: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20</w: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2</w:t>
      </w: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－</w: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202</w:t>
      </w: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学年度第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lang w:val="en-US" w:eastAsia="zh-CN"/>
        </w:rPr>
        <w:t>一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学期</w:t>
      </w:r>
    </w:p>
    <w:p>
      <w:pPr>
        <w:pStyle w:val="A"/>
        <w:spacing w:lineRule="auto" w:line="240"/>
        <w:jc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小学英语学科教研工作计划</w:t>
      </w:r>
    </w:p>
    <w:p>
      <w:pPr>
        <w:pStyle w:val="Normal"/>
        <w:spacing w:lineRule="auto" w:line="240"/>
        <w:jc w:val="center"/>
        <w:rPr>
          <w:rFonts w:ascii="楷体" w:hAnsi="楷体" w:eastAsia="楷体" w:cs="黑体"/>
          <w:color w:val="000000"/>
          <w:sz w:val="21"/>
          <w:szCs w:val="21"/>
        </w:rPr>
      </w:pPr>
      <w:r>
        <w:rPr>
          <w:rFonts w:ascii="楷体" w:hAnsi="楷体" w:cs="黑体" w:eastAsia="楷体"/>
          <w:color w:val="000000"/>
          <w:sz w:val="21"/>
          <w:szCs w:val="21"/>
        </w:rPr>
        <w:t>（</w:t>
      </w:r>
      <w:r>
        <w:rPr>
          <w:rFonts w:eastAsia="楷体" w:cs="黑体" w:ascii="楷体" w:hAnsi="楷体"/>
          <w:color w:val="000000"/>
          <w:sz w:val="21"/>
          <w:szCs w:val="21"/>
        </w:rPr>
        <w:t>202</w:t>
      </w:r>
      <w:r>
        <w:rPr>
          <w:rFonts w:eastAsia="楷体" w:cs="黑体" w:ascii="楷体" w:hAnsi="楷体"/>
          <w:color w:val="000000"/>
          <w:sz w:val="21"/>
          <w:szCs w:val="21"/>
          <w:lang w:val="en-US" w:eastAsia="zh-CN"/>
        </w:rPr>
        <w:t>4</w:t>
      </w:r>
      <w:r>
        <w:rPr>
          <w:rFonts w:ascii="楷体" w:hAnsi="楷体" w:cs="黑体" w:eastAsia="楷体"/>
          <w:color w:val="000000"/>
          <w:sz w:val="21"/>
          <w:szCs w:val="21"/>
        </w:rPr>
        <w:t>年</w:t>
      </w:r>
      <w:r>
        <w:rPr>
          <w:rFonts w:eastAsia="楷体" w:cs="黑体" w:ascii="楷体" w:hAnsi="楷体"/>
          <w:color w:val="000000"/>
          <w:sz w:val="21"/>
          <w:szCs w:val="21"/>
          <w:lang w:val="en-US" w:eastAsia="zh-CN"/>
        </w:rPr>
        <w:t>8</w:t>
      </w:r>
      <w:r>
        <w:rPr>
          <w:rFonts w:ascii="楷体" w:hAnsi="楷体" w:cs="黑体" w:eastAsia="楷体"/>
          <w:color w:val="000000"/>
          <w:sz w:val="21"/>
          <w:szCs w:val="21"/>
        </w:rPr>
        <w:t>月</w:t>
      </w:r>
      <w:r>
        <w:rPr>
          <w:rFonts w:eastAsia="楷体" w:cs="黑体" w:ascii="楷体" w:hAnsi="楷体"/>
          <w:color w:val="000000"/>
          <w:sz w:val="21"/>
          <w:szCs w:val="21"/>
        </w:rPr>
        <w:t>---202</w:t>
      </w:r>
      <w:r>
        <w:rPr>
          <w:rFonts w:eastAsia="楷体" w:cs="黑体" w:ascii="楷体" w:hAnsi="楷体"/>
          <w:color w:val="000000"/>
          <w:sz w:val="21"/>
          <w:szCs w:val="21"/>
          <w:lang w:val="en-US" w:eastAsia="zh-CN"/>
        </w:rPr>
        <w:t>5</w:t>
      </w:r>
      <w:r>
        <w:rPr>
          <w:rFonts w:ascii="楷体" w:hAnsi="楷体" w:cs="黑体" w:eastAsia="楷体"/>
          <w:color w:val="000000"/>
          <w:sz w:val="21"/>
          <w:szCs w:val="21"/>
        </w:rPr>
        <w:t>年</w:t>
      </w:r>
      <w:r>
        <w:rPr>
          <w:rFonts w:eastAsia="楷体" w:cs="黑体" w:ascii="楷体" w:hAnsi="楷体"/>
          <w:color w:val="000000"/>
          <w:sz w:val="21"/>
          <w:szCs w:val="21"/>
          <w:lang w:val="en-US" w:eastAsia="zh-CN"/>
        </w:rPr>
        <w:t>1</w:t>
      </w:r>
      <w:r>
        <w:rPr>
          <w:rFonts w:ascii="楷体" w:hAnsi="楷体" w:cs="黑体" w:eastAsia="楷体"/>
          <w:color w:val="000000"/>
          <w:sz w:val="21"/>
          <w:szCs w:val="21"/>
        </w:rPr>
        <w:t>月）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学期</w:t>
      </w:r>
      <w:r>
        <w:rPr>
          <w:rFonts w:ascii="宋体" w:hAnsi="宋体" w:cs="宋体"/>
          <w:sz w:val="21"/>
          <w:szCs w:val="21"/>
          <w:lang w:val="en-US" w:eastAsia="zh-CN"/>
        </w:rPr>
        <w:t>我校</w:t>
      </w:r>
      <w:r>
        <w:rPr>
          <w:rFonts w:ascii="宋体" w:hAnsi="宋体" w:cs="宋体"/>
          <w:sz w:val="21"/>
          <w:szCs w:val="21"/>
        </w:rPr>
        <w:t>小学英语教研工作</w:t>
      </w:r>
      <w:r>
        <w:rPr>
          <w:rFonts w:ascii="宋体" w:hAnsi="宋体" w:cs="宋体"/>
          <w:sz w:val="21"/>
          <w:szCs w:val="21"/>
          <w:lang w:val="en-US" w:eastAsia="zh-CN"/>
        </w:rPr>
        <w:t>将</w:t>
      </w:r>
      <w:r>
        <w:rPr>
          <w:rFonts w:ascii="宋体" w:hAnsi="宋体" w:cs="宋体"/>
          <w:sz w:val="21"/>
          <w:szCs w:val="21"/>
        </w:rPr>
        <w:t>基于“减负增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课堂提质</w:t>
      </w:r>
      <w:r>
        <w:rPr>
          <w:rFonts w:ascii="宋体" w:hAnsi="宋体" w:cs="宋体"/>
          <w:sz w:val="21"/>
          <w:szCs w:val="21"/>
        </w:rPr>
        <w:t>”的发展原则，本着“发展教师、发展学生”的教研方针，围绕“学业质量提升”、</w:t>
      </w:r>
      <w:r>
        <w:rPr>
          <w:rFonts w:ascii="宋体" w:hAnsi="宋体" w:cs="宋体"/>
          <w:sz w:val="21"/>
          <w:szCs w:val="21"/>
          <w:lang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课堂教学提质增效</w:t>
      </w:r>
      <w:r>
        <w:rPr>
          <w:rFonts w:ascii="宋体" w:hAnsi="宋体" w:cs="宋体"/>
          <w:sz w:val="21"/>
          <w:szCs w:val="21"/>
          <w:lang w:eastAsia="zh-CN"/>
        </w:rPr>
        <w:t>”</w:t>
      </w:r>
      <w:r>
        <w:rPr>
          <w:rFonts w:ascii="宋体" w:hAnsi="宋体" w:cs="宋体"/>
          <w:sz w:val="21"/>
          <w:szCs w:val="21"/>
        </w:rPr>
        <w:t>和“</w:t>
      </w:r>
      <w:r>
        <w:rPr>
          <w:rFonts w:ascii="宋体" w:hAnsi="宋体" w:cs="宋体"/>
          <w:bCs/>
          <w:sz w:val="21"/>
          <w:szCs w:val="21"/>
        </w:rPr>
        <w:t>教师队伍提质培优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  <w:lang w:val="en-US" w:eastAsia="zh-CN"/>
        </w:rPr>
        <w:t>三</w:t>
      </w:r>
      <w:r>
        <w:rPr>
          <w:rFonts w:ascii="宋体" w:hAnsi="宋体" w:cs="宋体"/>
          <w:sz w:val="21"/>
          <w:szCs w:val="21"/>
        </w:rPr>
        <w:t>大工作，</w:t>
      </w:r>
      <w:r>
        <w:rPr>
          <w:rFonts w:ascii="宋体" w:hAnsi="宋体" w:cs="宋体"/>
          <w:sz w:val="21"/>
          <w:szCs w:val="21"/>
          <w:lang w:eastAsia="zh-CN"/>
        </w:rPr>
        <w:t>聚焦“新课标”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“作业设计”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“命题设计”等多个方面</w:t>
      </w:r>
      <w:r>
        <w:rPr>
          <w:rFonts w:ascii="宋体" w:hAnsi="宋体" w:cs="宋体"/>
          <w:sz w:val="21"/>
          <w:szCs w:val="21"/>
        </w:rPr>
        <w:t>，在保持学生的学习兴趣的同时，加强学生的语言能力、文化意识、思维品质和学习能力的培养，以促进</w:t>
      </w:r>
      <w:r>
        <w:rPr>
          <w:rFonts w:ascii="宋体" w:hAnsi="宋体" w:cs="宋体"/>
          <w:sz w:val="21"/>
          <w:szCs w:val="21"/>
          <w:lang w:val="en-US" w:eastAsia="zh-CN"/>
        </w:rPr>
        <w:t>我校小学英语</w:t>
      </w:r>
      <w:r>
        <w:rPr>
          <w:rFonts w:ascii="宋体" w:hAnsi="宋体" w:cs="宋体"/>
          <w:sz w:val="21"/>
          <w:szCs w:val="21"/>
        </w:rPr>
        <w:t>教学质量的整体提升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学生</w:t>
      </w:r>
      <w:r>
        <w:rPr>
          <w:rFonts w:ascii="宋体" w:hAnsi="宋体" w:cs="宋体"/>
          <w:sz w:val="21"/>
          <w:szCs w:val="21"/>
          <w:lang w:eastAsia="zh-CN"/>
        </w:rPr>
        <w:t>的</w:t>
      </w:r>
      <w:r>
        <w:rPr>
          <w:rFonts w:ascii="宋体" w:hAnsi="宋体" w:cs="宋体"/>
          <w:sz w:val="21"/>
          <w:szCs w:val="21"/>
        </w:rPr>
        <w:t>全人发展</w:t>
      </w:r>
      <w:r>
        <w:rPr>
          <w:rFonts w:ascii="宋体" w:hAnsi="宋体" w:cs="宋体"/>
          <w:sz w:val="21"/>
          <w:szCs w:val="21"/>
          <w:lang w:val="en-US" w:eastAsia="zh-CN"/>
        </w:rPr>
        <w:t>和教师的专业素养提升</w:t>
      </w:r>
      <w:r>
        <w:rPr>
          <w:rFonts w:ascii="宋体" w:hAnsi="宋体" w:cs="宋体"/>
          <w:sz w:val="21"/>
          <w:szCs w:val="21"/>
        </w:rPr>
        <w:t>。</w:t>
      </w:r>
    </w:p>
    <w:tbl>
      <w:tblPr>
        <w:tblW w:w="13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032"/>
        <w:gridCol w:w="5800"/>
        <w:gridCol w:w="3842"/>
      </w:tblGrid>
      <w:tr>
        <w:trPr>
          <w:trHeight w:val="32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要问题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原因分析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解决对策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预期成果</w:t>
            </w:r>
          </w:p>
        </w:tc>
      </w:tr>
      <w:tr>
        <w:trPr>
          <w:trHeight w:val="90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" w:right="113" w:hanging="0"/>
              <w:jc w:val="center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业质量有待提高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生英语学习习惯培养欠缺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听：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各年段利用碎片时间，确保学生每天不少于</w:t>
            </w: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钟的听力理输入时间，听课文录音或绘本音频，养成每天听的习惯。学生听课习惯的培养，中高年段教师有意识培养学生边听边记的习惯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说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准确、连贯、有逻辑表达能力的培养。各备课组根据学情，确定特定时间对学生准确、连贯表达能力的培养，充分利用课前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free talk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的时间，强化一种表达，到学期末学生能够掌握一些书本以外的特定表达如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I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on't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hink....because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，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Of course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not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），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That sounds good,if, etc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读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包括培养学生朗读习惯培养、三年级指读习惯以及高年段绘本阅读习惯的培养。通过每日朗读打卡等活动激励学生养成每日朗读课文的习惯。三年级在学习</w:t>
            </w: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V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词时，关注学生指读习惯的培养，从词到句逐步过度。利用好区里的绘本资源，通过学生绘本分享、绘本阅读打卡等活动，激发学生阅读绘本的兴趣、无形中养成绘本阅读的习惯，由点带面，逐步推进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写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练促写。利用碎片时间，激发学生规范书写和整洁书写的习惯。学生书写规范性、整洁性仍需要提高要求。低年段能够规范地在四线三格内书写、能够正确地将字母组成单词，课堂中留有时间进行学生自主练习书写，教师及时发现问题。中高年段学生能够规范地在横线上写句子，关注单词间距、大小写和标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赛促写。各年段均加强学生书写习惯的培养，以四年级书写比赛为契机，开展各年段书写比赛，强化学生书写的规范性和整洁性。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期结束，各年段学生在听的习惯上能够养成边听边记笔记的习惯，掌握听前、听中、听后的听力策略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说：各年段学生能够按照课标要求，在语境中与他人互致简单的问候或道别，演唱所学的简单英语歌曲；简单介绍自己的学校和学校生活，日常起居和生活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读：大声跟读音频材料，正确的朗读学过的对话、故事和文段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写：学生能够养成良好的书写习惯，工整地、正确地书写英文单词、句子和语段。根据图片或情境，仿写简单的句子等。</w:t>
            </w:r>
          </w:p>
        </w:tc>
      </w:tr>
      <w:tr>
        <w:trPr>
          <w:trHeight w:val="3139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堂教学教学评一致欠缺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遵循“教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练”一致性的教学规律，要求各年级学生人手一本“英语作业本”，教师为学生设计指向知识点突破和能力点提升的课堂专项练习，做到精讲精练，讲练结合，并根据作业反馈情况，分析学生易错点，找到学生的难点，调整教学方向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优化和完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市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研室提供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各年级摘星作业，收集与单元内容相关的各种形式的作业，归纳整理同一知识点在不同题型中考查学生的方式，思考学生难点和易错点，在作业设计中有向突破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 w:bidi="ar-SA"/>
              </w:rPr>
              <w:t>完善作业质量评价与管理，依据学生作业结果反思完善作业设计，归类整理典型错误，提高评讲效率，上好作业（练习、试卷）讲评课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。教研组将加强针对作业的常规检查，提高教师设计好作业、批改好作业、分析好作业的意识和能力以促进学业质量的提升。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期结束，学生能够借助“英语作业本”和“摘星作业”作为复习材料，指导期末复习。</w:t>
            </w:r>
          </w:p>
        </w:tc>
      </w:tr>
      <w:tr>
        <w:trPr>
          <w:trHeight w:val="9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作业讲评课效率低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240" w:before="0" w:after="0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标而教。加强教师对作业的研究，尤其是摘星作业，教师在题目旁边标注考查学生何种能力，对应课标哪一页，对于课标要求和考试形式做到心中有标。</w:t>
            </w:r>
          </w:p>
          <w:p>
            <w:pPr>
              <w:pStyle w:val="Style15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240" w:before="0" w:after="0"/>
              <w:textAlignment w:val="baseline"/>
              <w:rPr>
                <w:rFonts w:ascii="宋体" w:hAnsi="宋体" w:eastAsia="宋体" w:cs="Times New Roman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▲</w:t>
            </w:r>
            <w:r>
              <w:rPr>
                <w:rFonts w:ascii="宋体" w:hAnsi="宋体" w:cs="Times New Roman"/>
                <w:color w:val="000000"/>
                <w:sz w:val="21"/>
                <w:szCs w:val="21"/>
                <w:lang w:val="en-US" w:eastAsia="zh-CN" w:bidi="ar-SA"/>
              </w:rPr>
              <w:t>加强作业讲评课的研究。通过自主学习、备课组主题研讨等途径，研究优秀作业讲评课课例，分析作业讲评课与日常教学课的异同，找到作业讲评课与新授课的内在逻辑，确保语言知识在每单元、每课时的落地。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240" w:before="0" w:after="0"/>
              <w:textAlignment w:val="baseline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期结束，教研组内形成作业讲评课的三个典型案例。</w:t>
            </w:r>
          </w:p>
        </w:tc>
      </w:tr>
      <w:tr>
        <w:trPr>
          <w:trHeight w:val="814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113" w:right="113" w:hanging="0"/>
              <w:jc w:val="center"/>
              <w:rPr>
                <w:rFonts w:ascii="宋体" w:hAnsi="宋体" w:eastAsia="宋体" w:cs="Times New Roman"/>
                <w:b/>
                <w:b/>
                <w:bCs w:val="false"/>
                <w:color w:val="25252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bCs w:val="false"/>
                <w:color w:val="25252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" w:right="113" w:hanging="0"/>
              <w:jc w:val="center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color w:val="252525"/>
                <w:sz w:val="21"/>
                <w:szCs w:val="21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师队伍提质培优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标分析市区试题，提高命题能力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聚焦命题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提升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教师研读课标的能力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。期初，教研组将围绕四下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Unit5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和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Unit6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两个单元的摘星作业展开研讨，从不同年段的角度出发，提出相应的改进建议。同时，以语言知识为抓手，推进各年段优秀试题的搜集、整理、分析工作。将试题按照语言知识和语言技能进行分类，找到同一语言知识在不同题型中的考查方式，分析命题导向和意图，进而修改、优化，形成题库。期初将开展一次主题为“聚焦省区测试题</w:t>
            </w:r>
            <w:r>
              <w:rPr>
                <w:rFonts w:cs="Times New Roman" w:eastAsia="Times New Roman"/>
                <w:color w:val="00000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 w:bidi="ar-SA"/>
              </w:rPr>
              <w:t>探讨命题基本路径”的教研活动，研读省区测的试题、分析命题意图、理清命题思路、梳理命题角度。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学期结束，能够形成修改后的课时作业以及单元摘星作业。提高教师的命题能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在课题、工作室、联片教研等引领下，教师的课堂教学能力和教科研能力能有所提高。</w:t>
            </w:r>
          </w:p>
        </w:tc>
      </w:tr>
      <w:tr>
        <w:trPr>
          <w:trHeight w:val="1261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课题加强研究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240" w:before="0" w:after="0"/>
              <w:textAlignment w:val="baseline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依托省级课题“新课程方案下‘开放 交互 集聚’”式课堂建构的研究，加强对信息化教学的研究，研究基于数据的课堂精准教学，提高教师对数据收集、分析、利用的能力，用数据服务课堂，让数据为课堂增效。帮助教师提炼和总结，有效将教学实践转化为经验和成果，提高教师专业化表达能力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促进成果输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依托教研组内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课题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小学英语课堂中“图形组织者”的设计与实施研究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，关注学生思维能力的培养，培养学生的基本理解、思辨、以及创造能力。</w:t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false"/>
              <w:overflowPunct w:val="false"/>
              <w:autoSpaceDE w:val="true"/>
              <w:bidi w:val="0"/>
              <w:snapToGrid w:val="false"/>
              <w:spacing w:lineRule="auto" w:line="240" w:before="0" w:after="0"/>
              <w:textAlignment w:val="baseline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588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赛提素养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autoSpaceDE w:val="true"/>
              <w:bidi w:val="0"/>
              <w:snapToGrid w:val="false"/>
              <w:spacing w:lineRule="auto" w:line="24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依托校工作坊和常青藤成长营活动，扎实锤炼教师基本功，提高教师英语专业素养。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工作坊和成长营计划于本学期开展教师专业化表达的培训，促进教师将经验转化成理论，形成成果。依托区智慧新教学培训，提升教师信息意识和信息素养，将信息素养用于日常教学中，提高课堂教学的效率和学生的兴趣。</w:t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1606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合教研共提质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依托区域联片教研，开展联合教研活动。本学期我校将与郑陆实验、三河口小学、焦溪小学开展联片教研。针对四下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Unit1-Unit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开展集体备课，发现共性问题，讨论个性问题，提出对策，确定教学方向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依托与常州市第二实验小学城乡结对活动，在课程部李霞部长的指导下，开展教研活动，提高教研的时效，进而提升教师的综合素养。</w:t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P0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</w:r>
    </w:p>
    <w:p>
      <w:pPr>
        <w:pStyle w:val="P0"/>
        <w:numPr>
          <w:ilvl w:val="0"/>
          <w:numId w:val="0"/>
        </w:numPr>
        <w:spacing w:lineRule="auto" w:line="240"/>
        <w:ind w:left="0" w:hanging="0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二、活动安排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1105</wp:posOffset>
                </wp:positionH>
                <wp:positionV relativeFrom="paragraph">
                  <wp:posOffset>146685</wp:posOffset>
                </wp:positionV>
                <wp:extent cx="7858760" cy="4660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8760" cy="466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7"/>
                              <w:gridCol w:w="948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firstLine="482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bCs/>
                                      <w:lang w:val="en-US" w:eastAsia="zh-CN"/>
                                    </w:rPr>
                                    <w:t>校本教研活动安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bCs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9.2—9.6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教研活动：评优课五上“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Unit 4 Hobbies”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集体备课（执教：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制定和修改学期教学计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9.9—9.13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340"/>
                                    <w:ind w:left="0" w:hanging="0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Unit 1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作业命题研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9.16-9.20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Unit 2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作业命题研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9.23-9.27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Unit 4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作业命题研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9.30-10.4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整理汇编阶段性单元作业研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六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.7-10.11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阶段性复习命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七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.14-10.18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Unit 5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作业命题研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八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.21-10.25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教研组活动：语言知识精准教学课堂教学研讨一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讨论修改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Unit 6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作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九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0.28-11.1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Unit 6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作业命题研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1.4—11.8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Unit 7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作业命题研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1.11—11.15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教研组活动：语言知识精准教学课堂教学研讨二 执教：钱怡  班级：六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Unit 8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作业命题研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二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1.18-11.22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教研组活动：基于数据的语言知识精准教学课堂教学研讨三  执教：徐聂鑫、李辉 班级：五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班  六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整理汇编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Unit 6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作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1.25-11.29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教研组活动：练习讲评课教学研讨一 执教：徐聂鑫 班级：四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讨论修改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Unit 7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作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2.2—12.6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教研组活动：语言知识精准教学课堂教学研讨四  执教：熊元芬 班级：五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班    执教：马佳茗 班级：三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整理汇编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Unit 8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单元作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五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2.9-12.13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制定期末复习计划，汇编期末复习资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六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2.16-12.20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教研组活动：语言知识精准教学课堂教学研讨五  执教：张丽惠 班级：三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班    执教：王真真 班级：四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七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2.23-12.27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制定期末复习计划，汇编期末复习资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八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2.30-1.3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备课组活动：归纳整理学生错题，寻找突破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十九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6—1.10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期末复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二十 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.13—1.17</w:t>
                                  </w:r>
                                </w:p>
                              </w:tc>
                              <w:tc>
                                <w:tcPr>
                                  <w:tcW w:w="9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期末质量检测及质量分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.8pt;height:366.95pt;mso-wrap-distance-left:9pt;mso-wrap-distance-right:9pt;mso-wrap-distance-top:0pt;mso-wrap-distance-bottom:0pt;margin-top:11.55pt;mso-position-vertical-relative:text;margin-left:96.15pt;mso-position-horizontal-relative:page">
                <v:fill opacity="0f"/>
                <v:textbox inset="0in,0in,0in,0in">
                  <w:txbxContent>
                    <w:tbl>
                      <w:tblPr>
                        <w:tblW w:w="123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7"/>
                        <w:gridCol w:w="948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firstLine="482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lang w:val="en-US" w:eastAsia="zh-CN"/>
                              </w:rPr>
                              <w:t>校本教研活动安排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</w:rPr>
                              <w:t>一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9.2—9.6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18"/>
                                <w:szCs w:val="18"/>
                                <w:lang w:val="en-US" w:eastAsia="zh-CN"/>
                              </w:rPr>
                              <w:t>教研活动：评优课五上“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Unit 4 Hobbies”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18"/>
                                <w:szCs w:val="18"/>
                                <w:lang w:val="en-US" w:eastAsia="zh-CN"/>
                              </w:rPr>
                              <w:t>集体备课（执教：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18"/>
                                <w:szCs w:val="18"/>
                                <w:lang w:val="en-US" w:eastAsia="zh-CN"/>
                              </w:rPr>
                              <w:t>备课组制定和修改学期教学计划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二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9.9—9.13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40"/>
                              <w:ind w:left="0" w:hanging="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Unit 1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作业命题研讨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三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9.16-9.20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Unit 2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作业命题研讨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四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9.23-9.27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Unit 4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作业命题研讨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五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9.30-10.4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整理汇编阶段性单元作业研讨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六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10.7-10.11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阶段性复习命题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七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0.14-10.18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Unit 5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作业命题研讨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八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0.21-10.25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教研组活动：语言知识精准教学课堂教学研讨一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讨论修改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Unit 6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作业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九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0.28-11.1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Unit 6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作业命题研讨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十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1.4—11.8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Unit 7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作业命题研讨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十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一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11.11—11.15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教研组活动：语言知识精准教学课堂教学研讨二 执教：钱怡  班级：六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Unit 8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作业命题研讨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十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二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11.18-11.22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教研组活动：基于数据的语言知识精准教学课堂教学研讨三  执教：徐聂鑫、李辉 班级：五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班  六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整理汇编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Unit 6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作业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十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三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11.25-11.29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教研组活动：练习讲评课教学研讨一 执教：徐聂鑫 班级：四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讨论修改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Unit 7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作业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十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四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12.2—12.6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教研组活动：语言知识精准教学课堂教学研讨四  执教：熊元芬 班级：五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班    执教：马佳茗 班级：三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整理汇编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 xml:space="preserve">Unit 8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单元作业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十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五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12.9-12.13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制定期末复习计划，汇编期末复习资料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十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六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12.16-12.20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教研组活动：语言知识精准教学课堂教学研讨五  执教：张丽惠 班级：三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班    执教：王真真 班级：四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班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十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七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12.23-12.27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备课组活动：制定期末复习计划，汇编期末复习资料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十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>八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18"/>
                                <w:lang w:val="en-US" w:eastAsia="zh-CN"/>
                              </w:rPr>
                              <w:t>12.30-1.3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18"/>
                                <w:szCs w:val="18"/>
                                <w:lang w:val="en-US" w:eastAsia="zh-CN"/>
                              </w:rPr>
                              <w:t>备课组活动：归纳整理学生错题，寻找突破点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十九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.6—1.10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18"/>
                                <w:szCs w:val="18"/>
                                <w:lang w:val="en-US" w:eastAsia="zh-CN"/>
                              </w:rPr>
                              <w:t>期末复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z w:val="18"/>
                                <w:szCs w:val="18"/>
                                <w:lang w:val="en-US" w:eastAsia="zh-CN"/>
                              </w:rPr>
                              <w:t xml:space="preserve">二十 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 w:val="false"/>
                                <w:bCs w:val="false"/>
                                <w:sz w:val="18"/>
                                <w:szCs w:val="18"/>
                                <w:lang w:val="en-US" w:eastAsia="zh-CN"/>
                              </w:rPr>
                              <w:t>1.13—1.17</w:t>
                            </w:r>
                          </w:p>
                        </w:tc>
                        <w:tc>
                          <w:tcPr>
                            <w:tcW w:w="9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18"/>
                                <w:szCs w:val="18"/>
                                <w:lang w:val="en-US" w:eastAsia="zh-CN"/>
                              </w:rPr>
                              <w:t>期末质量检测及质量分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" w:hAnsi="宋体" w:cs="宋体"/>
    </w:rPr>
  </w:style>
  <w:style w:type="paragraph" w:styleId="A">
    <w:name w:val="正文 A"/>
    <w:basedOn w:val="Normal"/>
    <w:qFormat/>
    <w:pPr>
      <w:widowControl w:val="false"/>
      <w:jc w:val="both"/>
    </w:pPr>
    <w:rPr>
      <w:rFonts w:ascii="Arial Unicode MS" w:hAnsi="Arial Unicode MS" w:cs="宋体"/>
      <w:color w:val="000000"/>
      <w:kern w:val="2"/>
      <w:sz w:val="21"/>
      <w:szCs w:val="21"/>
      <w:u w:val="none" w:color="00000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正文1"/>
    <w:basedOn w:val="Normal"/>
    <w:qFormat/>
    <w:pPr/>
    <w:rPr>
      <w:rFonts w:ascii="Helvetica;Arial" w:hAnsi="Helvetica;Arial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5:11:37Z</dcterms:created>
  <dc:creator>sherryxu</dc:creator>
  <dc:description/>
  <dc:language>en-US</dc:language>
  <cp:lastModifiedBy>Sherry xu</cp:lastModifiedBy>
  <cp:lastPrinted>2024-09-02T16:00:00Z</cp:lastPrinted>
  <dcterms:modified xsi:type="dcterms:W3CDTF">2024-09-09T01:0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E114C5B4E45C6BA5F02CA8C0E769E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