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center"/>
        <w:textAlignment w:val="auto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2024-2025</w:t>
      </w:r>
      <w:r>
        <w:rPr>
          <w:b/>
          <w:bCs/>
          <w:sz w:val="30"/>
          <w:szCs w:val="30"/>
          <w:lang w:val="en-US" w:eastAsia="zh-CN"/>
        </w:rPr>
        <w:t>九年级第一学期备课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每周一次的备课组教研活动，集体备课，充分发挥教师的群体智慧，让教师的智慧和智慧在课堂教学中得到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《义务教育数学课程标准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版）》为指导，积极响应“双新”（新课程、新教材）背景下教育教学改革的要求，围绕“开放 交互 集聚”式课堂建构，致力于提高九年级数学教学质量，培养学生核心素养，促进学生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提高教学质量：通过优化教学方法，提高课堂教学的有效性和针对性，确保学生掌握扎实的数学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促进学生发展：注重学生数学思维能力和解决实际问题能力的培养，激发学生的学习兴趣和自主学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加强团队建设：增强备课组成员之间的合作与交流，形成团结协作、共同进步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准备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集体备课时间：每周五第三节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集体备课地点：九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sz w:val="24"/>
          <w:szCs w:val="24"/>
          <w:lang w:val="en-US" w:eastAsia="zh-CN"/>
        </w:rPr>
        <w:t>周：制定备课组工作计划和集体备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周：按照计划进行集体备课、教学研讨和学生辅导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周：组织期中考试和教学质量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18</w:t>
      </w:r>
      <w:r>
        <w:rPr>
          <w:rFonts w:ascii="宋体" w:hAnsi="宋体" w:cs="宋体"/>
          <w:sz w:val="24"/>
          <w:szCs w:val="24"/>
          <w:lang w:val="en-US" w:eastAsia="zh-CN"/>
        </w:rPr>
        <w:t>周：针对期中考试反馈进行教学调整和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-20</w:t>
      </w:r>
      <w:r>
        <w:rPr>
          <w:rFonts w:ascii="宋体" w:hAnsi="宋体" w:cs="宋体"/>
          <w:sz w:val="24"/>
          <w:szCs w:val="24"/>
          <w:lang w:val="en-US" w:eastAsia="zh-CN"/>
        </w:rPr>
        <w:t>周：准备期末考试和复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、总结与展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本学期的备课组工作计划的实施，我们期望能够进一步提升九年级数学的教学质量，促进学生的全面发展。同时，我们也将不断总结经验教训，完善备课组工作机制，为今后的教学工作打下坚实的基础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1:53:33Z</dcterms:created>
  <dc:creator>ASUS</dc:creator>
  <dc:description/>
  <dc:language>en-US</dc:language>
  <cp:lastModifiedBy>ASUS</cp:lastModifiedBy>
  <dcterms:modified xsi:type="dcterms:W3CDTF">2024-09-01T12:1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39F01397B42248DC44222B96FA50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