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常州市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东青实验学校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－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年度第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期</w:t>
      </w:r>
    </w:p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小学英语学科教研工作计划</w:t>
      </w:r>
    </w:p>
    <w:p>
      <w:pPr>
        <w:pStyle w:val="Normal"/>
        <w:spacing w:lineRule="auto" w:line="240"/>
        <w:jc w:val="center"/>
        <w:rPr>
          <w:rFonts w:ascii="楷体" w:hAnsi="楷体" w:eastAsia="楷体" w:cs="黑体"/>
          <w:color w:val="000000"/>
          <w:sz w:val="21"/>
          <w:szCs w:val="21"/>
        </w:rPr>
      </w:pPr>
      <w:r>
        <w:rPr>
          <w:rFonts w:ascii="楷体" w:hAnsi="楷体" w:cs="黑体" w:eastAsia="楷体"/>
          <w:color w:val="000000"/>
          <w:sz w:val="21"/>
          <w:szCs w:val="21"/>
        </w:rPr>
        <w:t>（</w:t>
      </w:r>
      <w:r>
        <w:rPr>
          <w:rFonts w:eastAsia="楷体" w:cs="黑体" w:ascii="楷体" w:hAnsi="楷体"/>
          <w:color w:val="000000"/>
          <w:sz w:val="21"/>
          <w:szCs w:val="21"/>
        </w:rPr>
        <w:t>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5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9</w:t>
      </w:r>
      <w:r>
        <w:rPr>
          <w:rFonts w:ascii="楷体" w:hAnsi="楷体" w:cs="黑体" w:eastAsia="楷体"/>
          <w:color w:val="000000"/>
          <w:sz w:val="21"/>
          <w:szCs w:val="21"/>
        </w:rPr>
        <w:t>月</w:t>
      </w:r>
      <w:r>
        <w:rPr>
          <w:rFonts w:eastAsia="楷体" w:cs="黑体" w:ascii="楷体" w:hAnsi="楷体"/>
          <w:color w:val="000000"/>
          <w:sz w:val="21"/>
          <w:szCs w:val="21"/>
        </w:rPr>
        <w:t>---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6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2</w:t>
      </w:r>
      <w:r>
        <w:rPr>
          <w:rFonts w:ascii="楷体" w:hAnsi="楷体" w:cs="黑体" w:eastAsia="楷体"/>
          <w:color w:val="000000"/>
          <w:sz w:val="21"/>
          <w:szCs w:val="21"/>
        </w:rPr>
        <w:t>月）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本学期我校小学英语教研工作将基于“减负增效 课堂提质”的发展原则，本着“发展教师、发展学生”的教研方针，围绕“学业质量提升”、“课堂教学提质增效”和“教师发展与学生发展并重”三大工作，聚焦“新课标”、“命题设计”、“”等多个方面，在保持学生的学习兴趣的同时，加强学生的语言技能、文化意识、思维品质和学习能力的培养。根据上学期质量分析，发现我校小学英语学业质量有待提高的原因、提出了相应的解决对策以及预期成果，以促进我校小学英语教学质量的整体提升、学生的全人发展和教师的专业素养提升。</w:t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32"/>
        <w:gridCol w:w="5800"/>
        <w:gridCol w:w="3842"/>
      </w:tblGrid>
      <w:tr>
        <w:trPr>
          <w:trHeight w:val="32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问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原因分析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决对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期成果</w:t>
            </w:r>
          </w:p>
        </w:tc>
      </w:tr>
      <w:tr>
        <w:trPr>
          <w:trHeight w:val="9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业质量有待提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英语学习习惯培养欠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：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各年段利用碎片时间，确保学生每天不少于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的听力理输入时间，听课文录音或绘本音频，养成每天听的习惯。学生听课习惯的培养，中高年段教师有意识培养学生边听边记的习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准确、连贯、有逻辑表达能力的培养。各备课组根据学情，确定特定时间对学生准确、连贯表达能力的培养，充分利用课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ree tal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时间，强化一种表达，到学期末学生能够掌握一些书本以外的特定表达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I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on'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ink....becaus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，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Of course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o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），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at sounds good,if, etc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括培养学生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朗读习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培养、三年级指读习惯以及高年段绘本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阅读习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培养，学生能够按意群朗读、分段朗读、重复练习。通过每日朗读打卡等活动激励学生养成每日朗读课文的习惯，借助字母儿歌培养学生的语感和韵律感。三年级在学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V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词时，关注学生指读习惯的培养，从词到句逐步过度。课中利用好区里的绘本资源，通过学生绘本分享、绘本阅读打卡等活动，激发学生阅读绘本的兴趣、无形中养成绘本阅读的习惯，由点带面，逐步推进。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鼓励学有余力的同学进行课后绘本阅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写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练促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利用碎片时间，激发学生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规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书写和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整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书写的习惯。学生书写规范性、整洁性仍需要提高要求。低年段能够规范地在四线三格内书写、能够正确地将字母组成单词，课堂中留有时间进行学生自主练习书写，教师及时发现问题。中高年段学生能够规范地在横线上写句子，关注单词间距、大小写和标点。在规范和整洁的基础上，教会学生词句的“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排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”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赛促写。开展各年段书写比赛，强化学生书写的规范性和整洁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仿写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标上学期四年级书写比赛的比赛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日常教学中关注仿写的训练，帮助学生理解仿写的“标准”、朝着“标准”努力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各年段学生在听的习惯上能够养成边听边记笔记的习惯，掌握听前、听中、听后的听力策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各年段学生能够按照课标要求，在语境中与他人互致简单的问候或道别，演唱所学的简单英语歌曲；简单介绍自己的学校和学校生活，日常起居和生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：大声跟读音频材料，正确的朗读学过的对话、故事和文段等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年级学生整班朗读获区奖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写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能够养成良好的书写习惯，正确地、工整地书写英文单词、句子和语段。根据图片或情境，仿写简单的句子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057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教学教学评一致欠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遵循“教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评”一致性的教学规律，要求各年级学生人手一本“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英语作业本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，教师为学生设计指向知识点突破和能力点提升的课堂专项练习，做到精讲精练，讲练结合，并根据作业反馈情况，分析学生易错点，找到学生的难点，调整教学方向。以备课组为单位，研讨三大问题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“作业本上写什么”“为什么要用作业本写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以及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“用作业本可以做什么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思考作业本的功能，发挥作业本的最大用途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化和完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室提供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年级摘星作业，收集与单元内容相关的各种形式的作业，归纳整理同一知识点在不同题型中考查学生的方式，思考学生难点和易错点，在作业设计中有向突破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 w:bidi="ar-SA"/>
              </w:rPr>
              <w:t>完善作业质量评价与管理，依据学生作业结果反思完善作业设计，归类整理典型错误，提高评讲效率，上好作业（练习、试卷）讲评课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。教研组将加强针对作业的常规检查，提高教师设计好作业、批改好作业、分析好作业的意识和能力以促进学业质量的提升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学生能够借助“英语作业本”和“摘星作业”作为复习材料，指导期末复习。</w:t>
            </w:r>
          </w:p>
        </w:tc>
      </w:tr>
      <w:tr>
        <w:trPr>
          <w:trHeight w:val="9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讲评课效率低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标而教。加强教师对作业的研究，尤其是摘星作业，教师在题目旁边标注考查学生何种能力，对应课标哪一页，对于课标要求和考试形式做到心中有标。</w:t>
            </w:r>
          </w:p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 w:bidi="ar-SA"/>
              </w:rPr>
              <w:t>加强作业讲评课的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理论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 w:bidi="ar-SA"/>
              </w:rPr>
              <w:t>研究。通过自主学习、备课组主题研讨等途径，研究优秀作业讲评课课例，分析作业讲评课与日常教学课的异同，找到作业讲评课与新授课的内在逻辑，确保语言知识在每单元、每课时的落地。</w:t>
            </w:r>
          </w:p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展</w:t>
            </w: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练习讲评课的教学研讨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教研组内形成作业讲评课的一个典型案例。</w:t>
            </w:r>
          </w:p>
        </w:tc>
      </w:tr>
      <w:tr>
        <w:trPr>
          <w:trHeight w:val="81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25252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25252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252525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队伍提质培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标分析市区试题，提高命题能力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依托区命题展示活动，提高组内教师命题能力。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期初，教研组将围绕上学期六年级区测卷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展开研讨，对标课表分析考点，创新评价内涵，指向学生素养，尤其考察学生的思维能力、创新意识和综合运用所学知识分析问题、解决问题的能力。 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学期结束，能够形成修改后的课时作业以及单元摘星作业。提高教师的命题能力。（目标：区命题比赛获奖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在课题、工作室、联片教研等引领下，教师的课堂教学能力和教科研能力能有所提高。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（目标：至少两篇有关课题的理论成果）</w:t>
            </w:r>
          </w:p>
        </w:tc>
      </w:tr>
      <w:tr>
        <w:trPr>
          <w:trHeight w:val="37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课题加强研究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托省级课题“新课程方案下‘开放 交互 集聚’”式课堂建构的研究，加强对信息化教学的研究，研究基于数据的课堂精准教学，提高教师对数据收集、分析、利用的能力，用数据服务课堂，让数据为课堂增效。帮助教师提炼和总结，有效将教学实践转化为经验和成果，提高教师专业化表达能力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促进成果输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托教研组内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英语课堂中“图形组织者”的设计与实施研究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关注学生思维能力的培养，培养学生的基本理解、思辨、以及创造能力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8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赛提素养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240"/>
              <w:rPr>
                <w:rFonts w:ascii="宋体" w:hAnsi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依托校工作坊和常青藤成长营活动，扎实锤炼教师基本功，提高教师英语专业素养。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工作坊和成长营计划于本学期开展教师专业化表达的培训，促进教师将经验转化成理论，形成成果。依托区智慧教学活动，提升教师信息意识和信息素养，将信息素养用于日常教学中，提高课堂教学的效率。</w:t>
            </w:r>
          </w:p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以区评优课为契机，提高教师的教学设计和课堂教学能力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606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合教研共提质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托区域联片教研，开展联合教研活动。本学期我校将与郑陆实验、三河口小学、焦溪小学开展联片教研围绕““教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—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一致性视角下的单元教学”开展校本教研，根据学业质量所存在的问题形成序列化的研究方案，采取分散与集中、个性与共性相结合的方式开展联合教研；筹备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的全区联片教研展示，通过课例或讲座等形式展示教研组一学期以来的研究成效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注学生的关键能力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词汇量不足、语用能力欠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注语境，鼓励学生通过词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等游戏的方式，增加词汇量，并通过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ersonalizatio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与学生个人产生联系，加强词汇的记忆。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注语境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606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重点关注阅读理解能力的提升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提取信息能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读图片、图表等图示信息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信息的直接辨认、间接辨认、语义转化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解指代关系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梳理人物、场景、情节、原因等信息，并对信息进行分类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整体感知信息能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解所读内容主题、大意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解所读内容结构或发展顺序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理解作者的意图、态度或观点。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释信息能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猜测词义、推断语篇的体裁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推断说话者或人物关系等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推断语篇的标题、中间缺失的语言、走向等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比较信息间的异同。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评价信息能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对作者的观点进行评价、判断；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运用语篇信息表达观点或解决问题。）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P0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b/>
          <w:b/>
          <w:color w:val="000000"/>
          <w:sz w:val="36"/>
          <w:szCs w:val="36"/>
          <w:lang w:val="en-US" w:eastAsia="zh-CN"/>
        </w:rPr>
      </w:pPr>
      <w:r>
        <w:rPr>
          <w:rFonts w:eastAsia="方正小标宋简体;Arial Unicode MS" w:cs="微软雅黑" w:ascii="方正小标宋简体;Arial Unicode MS" w:hAnsi="方正小标宋简体;Arial Unicode MS"/>
          <w:b/>
          <w:color w:val="00000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color w:val="000000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微软雅黑"/>
          <w:sz w:val="36"/>
          <w:szCs w:val="36"/>
        </w:rPr>
      </w:pP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  <w:t>202</w:t>
      </w: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  <w:lang w:val="en-US" w:eastAsia="zh-CN"/>
        </w:rPr>
        <w:t>5</w:t>
      </w: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</w:rPr>
        <w:t>—202</w:t>
      </w:r>
      <w:r>
        <w:rPr>
          <w:rFonts w:eastAsia="方正小标宋简体;Arial Unicode MS" w:cs="微软雅黑" w:ascii="方正小标宋简体;Arial Unicode MS" w:hAnsi="方正小标宋简体;Arial Unicode MS"/>
          <w:color w:val="000000"/>
          <w:sz w:val="36"/>
          <w:szCs w:val="36"/>
          <w:lang w:val="en-US" w:eastAsia="zh-CN"/>
        </w:rPr>
        <w:t>6</w:t>
      </w:r>
      <w:r>
        <w:rPr>
          <w:rFonts w:ascii="方正小标宋简体;Arial Unicode MS" w:hAnsi="方正小标宋简体;Arial Unicode MS" w:cs="微软雅黑" w:eastAsia="方正小标宋简体;Arial Unicode MS"/>
          <w:sz w:val="36"/>
          <w:szCs w:val="36"/>
        </w:rPr>
        <w:t>学年第一学期</w:t>
      </w:r>
      <w:r>
        <w:rPr>
          <w:rFonts w:ascii="方正小标宋简体;Arial Unicode MS" w:hAnsi="方正小标宋简体;Arial Unicode MS" w:cs="微软雅黑" w:eastAsia="方正小标宋简体;Arial Unicode MS"/>
          <w:sz w:val="36"/>
          <w:szCs w:val="36"/>
          <w:lang w:val="en-US" w:eastAsia="zh-CN"/>
        </w:rPr>
        <w:t>小学英语教研活动计划</w:t>
      </w:r>
      <w:r>
        <w:rPr>
          <w:rFonts w:ascii="方正小标宋简体;Arial Unicode MS" w:hAnsi="方正小标宋简体;Arial Unicode MS" w:cs="微软雅黑" w:eastAsia="方正小标宋简体;Arial Unicode MS"/>
          <w:sz w:val="36"/>
          <w:szCs w:val="36"/>
        </w:rPr>
        <w:t>表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33"/>
        <w:gridCol w:w="592"/>
        <w:gridCol w:w="608"/>
        <w:gridCol w:w="642"/>
        <w:gridCol w:w="541"/>
        <w:gridCol w:w="725"/>
        <w:gridCol w:w="700"/>
        <w:gridCol w:w="642"/>
        <w:gridCol w:w="2932"/>
      </w:tblGrid>
      <w:tr>
        <w:trPr>
          <w:trHeight w:val="10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教研主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3495</wp:posOffset>
                      </wp:positionV>
                      <wp:extent cx="722630" cy="664210"/>
                      <wp:effectExtent l="1905" t="1905" r="2540" b="3175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520" cy="664200"/>
                                <a:chOff x="0" y="0"/>
                                <a:chExt cx="722520" cy="664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5320" y="54000"/>
                                  <a:ext cx="1098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;仿宋" w:hAnsi="仿宋_GB2312;仿宋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4200" y="196920"/>
                                  <a:ext cx="1098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仿宋_GB2312;仿宋" w:hAnsi="仿宋_GB2312;仿宋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6640" y="339840"/>
                                  <a:ext cx="223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3614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72252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5.05pt;margin-top:1.85pt;width:56.85pt;height:52.25pt" coordorigin="-101,37" coordsize="1137,104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42;top:122;width:17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3;top:347;width:17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3;top:572;width:34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7,37" to="1035,1082" ID="直线 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1,560" to="1036,1082" ID="直线 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仿宋_GB2312;仿宋" w:hAnsi="仿宋_GB2312;仿宋" w:eastAsia="仿宋_GB2312;仿宋"/>
              </w:rPr>
              <w:t>日期</w:t>
            </w:r>
          </w:p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六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  注</w:t>
            </w:r>
          </w:p>
        </w:tc>
      </w:tr>
      <w:tr>
        <w:trPr>
          <w:trHeight w:val="1062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lang w:val="en-US" w:eastAsia="zh-CN"/>
              </w:rPr>
              <w:t>提取信息能力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解读图片、图表等图示信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对信息的直接、间接辨认、语义转化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理解指代关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梳理人物、场景、情节、原因等信息，并对信息进行分类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/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FF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各年级质量分析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教研活动：学习市区培训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备课组制定和修改学期教学计划</w:t>
            </w:r>
          </w:p>
        </w:tc>
      </w:tr>
      <w:tr>
        <w:trPr>
          <w:trHeight w:val="758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583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三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420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50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/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1301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  <w:lang w:val="en-US" w:eastAsia="zh-CN"/>
              </w:rPr>
              <w:t>整体感知信息能力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理解所读内容主题、大意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理解所读内容结构或发展顺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理解作者的意图、态度或观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六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执教：王真真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级：五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内容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5AU3 Our animal friends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239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执教：熊元芬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级：六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内容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Unit3</w:t>
            </w:r>
          </w:p>
        </w:tc>
      </w:tr>
      <w:tr>
        <w:trPr>
          <w:trHeight w:val="381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八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1506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九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/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执教：刘珊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级：三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内容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Unit4 This is my friend</w:t>
            </w:r>
          </w:p>
        </w:tc>
      </w:tr>
      <w:tr>
        <w:trPr>
          <w:trHeight w:val="1491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  <w:lang w:val="en-US" w:eastAsia="zh-CN"/>
              </w:rPr>
              <w:t>解释信息能力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猜测词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推断语篇的体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推断说话者或人物关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推断语篇的标题、中间缺失的语言、走向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40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比较信息间的异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执教：周琴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班级：五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内容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Unit7 At weekends</w:t>
            </w:r>
          </w:p>
        </w:tc>
      </w:tr>
      <w:tr>
        <w:trPr>
          <w:trHeight w:val="167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执教：徐聂鑫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级：六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内容：一般过去时复习课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Photos and Memories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）</w:t>
            </w:r>
          </w:p>
        </w:tc>
      </w:tr>
      <w:tr>
        <w:trPr>
          <w:trHeight w:val="461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1441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三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执教：钱怡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级：三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内容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Is he your grandpa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？</w:t>
            </w:r>
          </w:p>
        </w:tc>
      </w:tr>
      <w:tr>
        <w:trPr>
          <w:trHeight w:val="471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  <w:lang w:val="en-US" w:eastAsia="zh-CN"/>
              </w:rPr>
              <w:t>评价信息能力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对作者的观点进行评价、判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运用语篇信息表达观点或解决问题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/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1393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bCs w:val="false"/>
                <w:color w:val="0000FF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执教：张丽惠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班级：四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pBdr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内容：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Seasons</w:t>
            </w:r>
          </w:p>
        </w:tc>
      </w:tr>
      <w:tr>
        <w:trPr>
          <w:trHeight w:val="471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六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553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471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八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</w:rPr>
              <w:t>/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471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十九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480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二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480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eastAsia="zh-CN"/>
              </w:rPr>
              <w:t>二十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FF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489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eastAsia="zh-CN"/>
              </w:rPr>
              <w:t>二十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/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备课组活动</w:t>
            </w:r>
          </w:p>
        </w:tc>
      </w:tr>
      <w:tr>
        <w:trPr>
          <w:trHeight w:val="500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eastAsia="zh-CN"/>
              </w:rPr>
              <w:t>二十三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放寒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8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A">
    <w:name w:val="正文 A"/>
    <w:basedOn w:val="Normal"/>
    <w:qFormat/>
    <w:pPr>
      <w:widowControl w:val="false"/>
      <w:jc w:val="both"/>
    </w:pPr>
    <w:rPr>
      <w:rFonts w:ascii="Arial Unicode MS" w:hAnsi="Arial Unicode MS" w:cs="宋体"/>
      <w:color w:val="000000"/>
      <w:kern w:val="2"/>
      <w:sz w:val="21"/>
      <w:szCs w:val="21"/>
      <w:u w:val="none" w:color="00000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basedOn w:val="Normal"/>
    <w:qFormat/>
    <w:pPr/>
    <w:rPr>
      <w:rFonts w:ascii="Helvetica;Arial" w:hAnsi="Helvetica;Arial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5:11:37Z</dcterms:created>
  <dc:creator>sherryxu</dc:creator>
  <dc:description/>
  <dc:language>en-US</dc:language>
  <cp:lastModifiedBy>Sherry xu</cp:lastModifiedBy>
  <cp:lastPrinted>2024-09-02T16:00:00Z</cp:lastPrinted>
  <dcterms:modified xsi:type="dcterms:W3CDTF">2025-09-04T00:4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E114C5B4E45C6BA5F02CA8C0E769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A0YjJlM2ZiNTRhY2I0MDU2NDM3YzBhOTJkZjdlNDEiLCJ1c2VySWQiOiIyMzc2MjU2MDAifQ==</vt:lpwstr>
  </property>
  <property fmtid="{D5CDD505-2E9C-101B-9397-08002B2CF9AE}" pid="5" name="commondata">
    <vt:lpwstr>commondata</vt:lpwstr>
  </property>
</Properties>
</file>