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——2</w:t>
      </w:r>
      <w:r>
        <w:rPr>
          <w:b/>
          <w:sz w:val="32"/>
          <w:szCs w:val="32"/>
        </w:rPr>
        <w:t>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周水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课程中心主任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程中心周工作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行政值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新学期第一天中层进课堂活动安排、材料收缴</w:t>
            </w:r>
            <w:r>
              <w:rPr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做好课后服务的准备工作（制作课后服务记载簿、点名册等）</w:t>
            </w:r>
            <w:r>
              <w:rPr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跑面工作清单的填写。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课后服务告家长书的下发及回收、课后服务教师安排及调整、两校区参与课后服务学生数的统计、课后服务记录本打印机分发，根据教育局的要求上报课后服务基本情况。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级组团结互助，在年级组长的带领下，老师们自觉认真负责地完成了开学前分书、搬书工作。六位班主任，彼此交流好的工作方法，班级管理井井有条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时完成校长室布置或计划中的工作，对于一些活动能提前告知老师，给予老师充分的准备时间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43:00Z</dcterms:created>
  <dc:creator>Administrator</dc:creator>
  <dc:description/>
  <cp:keywords/>
  <dc:language>en-US</dc:language>
  <cp:lastModifiedBy>周水英</cp:lastModifiedBy>
  <dcterms:modified xsi:type="dcterms:W3CDTF">2025-09-09T06:3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