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顾春晖</w:t>
      </w:r>
      <w:r>
        <w:rPr>
          <w:sz w:val="28"/>
          <w:szCs w:val="28"/>
        </w:rPr>
        <w:t xml:space="preserve">_    </w:t>
      </w:r>
      <w:r>
        <w:rPr>
          <w:sz w:val="28"/>
          <w:szCs w:val="28"/>
        </w:rPr>
        <w:t>职务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学生中心主任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9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sz w:val="24"/>
                <w:szCs w:val="24"/>
                <w:lang w:val="en-US" w:eastAsia="zh-CN"/>
              </w:rPr>
              <w:t>16</w:t>
            </w:r>
            <w:r>
              <w:rPr>
                <w:sz w:val="24"/>
                <w:szCs w:val="24"/>
              </w:rPr>
              <w:t>节，听课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5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一年级完成了学生用餐路队和模拟用餐训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配合完成开学典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  <w:lang w:val="en-US" w:eastAsia="zh-CN"/>
              </w:rPr>
              <w:t>配合完成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次升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  <w:lang w:val="en-US" w:eastAsia="zh-CN"/>
              </w:rPr>
              <w:t>完成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行政及教师值日安排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5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完成正副班安排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6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完成包干区和功能教室的值日安排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7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班主任新学期工作会议</w:t>
            </w:r>
          </w:p>
        </w:tc>
      </w:tr>
      <w:tr>
        <w:trPr>
          <w:trHeight w:val="141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开学迎生报到顺利完成，并完成相应宣传工作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一年级新生成长营暨家长课堂活动顺利完成，并完成讲师资料整理和相应的宣传工作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上传了高年级部分班主任上交的《文化塑造未来》读书征文资料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.</w:t>
            </w:r>
            <w:r>
              <w:rPr>
                <w:sz w:val="21"/>
                <w:szCs w:val="21"/>
                <w:lang w:val="en-US" w:eastAsia="zh-CN"/>
              </w:rPr>
              <w:t>配合南夏墅高新区交警中队、南夏墅派出所、司法所完成了</w:t>
            </w: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次法治宣讲活动，并完成宣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二年级整体保持好，不管是教学还是教育管理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一年级在教育管理上，力度还待加强，除一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班，其他班级正副班配合度没有二年级高，学生饭后教室里跑出跑进，到处疯跑，无老师监管的现象存在。</w:t>
            </w:r>
          </w:p>
        </w:tc>
      </w:tr>
      <w:tr>
        <w:trPr>
          <w:trHeight w:val="8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无故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无</w:t>
            </w:r>
            <w:r>
              <w:rPr>
                <w:sz w:val="24"/>
                <w:szCs w:val="24"/>
              </w:rPr>
              <w:t>履行</w:t>
            </w:r>
            <w:r>
              <w:rPr>
                <w:sz w:val="24"/>
                <w:szCs w:val="24"/>
              </w:rPr>
              <w:t>请假</w:t>
            </w:r>
            <w:r>
              <w:rPr>
                <w:sz w:val="24"/>
                <w:szCs w:val="24"/>
              </w:rPr>
              <w:t>手续</w:t>
            </w:r>
            <w:r>
              <w:rPr>
                <w:sz w:val="24"/>
                <w:szCs w:val="24"/>
              </w:rPr>
              <w:t>缺勤</w:t>
            </w:r>
            <w:r>
              <w:rPr>
                <w:sz w:val="24"/>
                <w:szCs w:val="24"/>
              </w:rPr>
              <w:t>__0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84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莫主任和高主任积极配合部门工作，开学前和开学后的部门工作能顺利完成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一年级班主任，在接到为成长营需要提前来开展准备工作时，没有推脱。副班赵晓英、陈筱、汤明洁、徐璐佳、唐路婧老师也是在活动当天全程做好陪同和辅助工作，配合开展活动，为他们点赞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不少副班，比如一年级的，二年级的，尤其到位，和班主任配合佳，早晨阅读，中午用餐，默契且主动，为他们点赞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提前谋划，让事情更顺利，部门配合，团结且高效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顾春晖妮～朵妈妈</cp:lastModifiedBy>
  <dcterms:modified xsi:type="dcterms:W3CDTF">2025-09-12T10:22:47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804BCE9BE4410B5D3FC30D33A4AF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GZlOGNhYjYxYWJlZTg3OGU4YTRhMmI1ZDNlNGNkNjMiLCJ1c2VySWQiOiI2MjMzMzIwMzYifQ==</vt:lpwstr>
  </property>
  <property fmtid="{D5CDD505-2E9C-101B-9397-08002B2CF9AE}" pid="5" name="commondata">
    <vt:lpwstr>commondata</vt:lpwstr>
  </property>
</Properties>
</file>