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庙桥小学中层干部工作实录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莫伟娟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职务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学生中心副主任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7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  <w:u w:val="single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_12_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，听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参加教研活动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课组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动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行政值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_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值日、中层开学听课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日常的教育教学管理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中心办公室环境整理和调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线上新教材培训、学习巩固教学常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周五午间各班护导工作巡查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重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配合两位主任做好开学新生一年级新生成长营、开学报到迎新活动。协助创意布置，关注学生开学的状态，学生常规教育等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做好开学典礼和法治讲座活动，写报道等跑前跑后工作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帮助一些需要的老师科研成果的提炼发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协助红领巾值岗工作培训，学生用餐情况巡视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华阳五年级能有序开展好各项工作，学生和老师适应好新环境在各方面的磨合好。在韩校师德师风统一部署下，老师们能谨遵师德师风要求，爱护耐心地对待学生的方方面面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部分学生的行为习惯要求和养成教育是重点、难点。有些学生由于各方面的原因有厌学、狂躁、多动或不分上下课自由散漫的现象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早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病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因公外出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故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履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续</w:t>
            </w:r>
            <w:r>
              <w:rPr>
                <w:rFonts w:ascii="宋体;SimSun" w:hAnsi="宋体;SimSun" w:cs="宋体;SimSun"/>
                <w:sz w:val="28"/>
                <w:szCs w:val="28"/>
              </w:rPr>
              <w:t>缺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明的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含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的成绩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中发现的优秀典型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开学初特殊学生的心理要多关注，特别是班级心理有问题的学生，除了晨会、班会教育外，一有过激的苗头要与任课老师、家长等了解情况并联合疏导教育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反思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学校行政安排至学生中心，没做过学生中心的工作，对条线常规工作头绪也不太了解，开学以来跟着两年轻主任一边学习一边跑前跑后，自我评价诚惶诚恐，学生活动的创新和活力、体力耐力需要年轻的力量和激情，活到老学到老，尽力完成好本职工作，协助做好学生中心的工作。</w:t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cp:keywords/>
  <dc:language>en-US</dc:language>
  <cp:lastModifiedBy>dreamsummit</cp:lastModifiedBy>
  <dcterms:modified xsi:type="dcterms:W3CDTF">2025-09-12T06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