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刘东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：课程中心副主任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 xml:space="preserve">26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协助周志芬老师完成因病缺课每日登记，做好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区常见病监测的准备工作。开展健康父母行之“家长课堂”。组织老师参加区科学数字化教学优质课大赛。指导综合、体育备课组开展备课组活动。周五巡视课堂。接受了区联合调研，帮助各科老师完成课堂准备。区跳绳比赛参赛人员体检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合调研顺利结束，专职老师张敏、刘艳平、陈筱、唐路婧、周志芬和兼职老师蒋文雯、蒋达琪、钮敏玉、戴博等老师的课堂扎实、创新，在新课程的理解、学生核心素养的落实等方面受到听课的教师发展中心领导一致好评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17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健康父母行之“家长课堂”活动中，程蕾老师积极主动，耐心细致，活动效果很好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1:35:00Z</dcterms:created>
  <dc:creator>Administrator</dc:creator>
  <dc:description/>
  <cp:keywords/>
  <dc:language>en-US</dc:language>
  <cp:lastModifiedBy>刘东</cp:lastModifiedBy>
  <cp:lastPrinted>2024-09-30T08:57:00Z</cp:lastPrinted>
  <dcterms:modified xsi:type="dcterms:W3CDTF">2025-10-14T02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