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val="en-US" w:eastAsia="zh-CN"/>
        </w:rPr>
        <w:t>李磊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1-2</w:t>
      </w:r>
      <w:r>
        <w:rPr>
          <w:sz w:val="28"/>
          <w:szCs w:val="28"/>
          <w:lang w:val="en-US" w:eastAsia="zh-CN"/>
        </w:rPr>
        <w:t>周（</w:t>
      </w:r>
      <w:r>
        <w:rPr>
          <w:sz w:val="28"/>
          <w:szCs w:val="28"/>
          <w:lang w:val="en-US" w:eastAsia="zh-CN"/>
        </w:rPr>
        <w:t>9.1-9.12</w:t>
      </w:r>
      <w:r>
        <w:rPr>
          <w:sz w:val="28"/>
          <w:szCs w:val="28"/>
          <w:lang w:val="en-US" w:eastAsia="zh-CN"/>
        </w:rPr>
        <w:t>）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9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组内教研工作，完成了周四的巡视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以下工作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组织开展线上教材培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完成省级课题中期评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开备课组长会议，确定学期计划，明确作业批改要求等内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开展《常州晚报》小记者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签订书法教师协议，购买书法培训用品（毛毡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整理裴红霞校长的说课要求并且分发给全校语文教师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  <w:lang w:val="en-US" w:eastAsia="zh-CN"/>
              </w:rPr>
              <w:t>完成中层听课活动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val="en-US" w:eastAsia="zh-CN"/>
              </w:rPr>
              <w:t>制定教研组工作计划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  <w:lang w:val="en-US" w:eastAsia="zh-CN"/>
              </w:rPr>
              <w:t>进行读书节开幕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年级开学状况良好，学生、教师的精神面貌良好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u w:val="single"/>
                <w:lang w:val="en-US" w:eastAsia="zh-CN"/>
              </w:rPr>
              <w:t>0.5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开学期间工作比较复杂，备课组长们能够与课程中心紧密配合，起到了良好的工作效果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部分老师对学校作业批改要求提出质疑，要站在四校联盟的立场上进行分析，不能随意对标其他学校。应该与联盟校保持统一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名剑无名倦收天</cp:lastModifiedBy>
  <dcterms:modified xsi:type="dcterms:W3CDTF">2025-10-10T03:45:4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jQzOGNhNmM2YTUzNmY0NmI3ZTZjNjUxY2EzOWE5NGIiLCJ1c2VySWQiOiI0Nzk4Nzc2NzYifQ==</vt:lpwstr>
  </property>
  <property fmtid="{D5CDD505-2E9C-101B-9397-08002B2CF9AE}" pid="5" name="commondata">
    <vt:lpwstr>commondata</vt:lpwstr>
  </property>
</Properties>
</file>