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刘春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 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4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none"/>
                <w:lang w:eastAsia="zh-CN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37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期初报表；完成控辍保学和随班就读资料上传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英语期初培训资料的整理和上交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开展英语教研活动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转出生已在区网上走流程，待审核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插班生已在区网上创建学籍，区内转学需等转出学校走流程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分插班生省网上已在走流程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转出生省网上等接收学校走流程并审核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新生学籍省网创建。</w:t>
            </w:r>
          </w:p>
        </w:tc>
      </w:tr>
      <w:tr>
        <w:trPr>
          <w:trHeight w:val="10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整个九月重点关注插班生、转出生、新生的相关学籍工作；</w:t>
            </w:r>
          </w:p>
        </w:tc>
      </w:tr>
      <w:tr>
        <w:trPr>
          <w:trHeight w:val="11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六年级组教师积极向上、认真负责、团结一心，能按照规章制度开展日常教学工作。</w:t>
            </w:r>
          </w:p>
        </w:tc>
      </w:tr>
      <w:tr>
        <w:trPr>
          <w:trHeight w:val="10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其中迟到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，早退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，事假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天，因公外出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2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。无故或无履行请假手续缺勤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刘晓华老师班主任工作细致，爱生敬业；顾春晖主任热心整理汇编六年级英语练习；吴小红主任关心年轻教师成长，狠抓教学质量；朱家敏老师总是耐心辅助学籍管理事宜；蒋雯文做好班主任兼两个班英语教学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Calibri" w:cs="Calibri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在平时工作中要多观察，多总结，多反思，尽快适应各项工作。</w:t>
            </w:r>
          </w:p>
        </w:tc>
      </w:tr>
      <w:tr>
        <w:trPr>
          <w:trHeight w:val="11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春月</cp:lastModifiedBy>
  <dcterms:modified xsi:type="dcterms:W3CDTF">2025-09-15T00:42:2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3F0BC05DD43328F82A9635A2B66E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1YTk0NjRjYzU5Yjc0ZDhiNDlkYjg5ZTYyMmRiZDgiLCJ1c2VySWQiOiIyMzk2MTA1MDYifQ==</vt:lpwstr>
  </property>
  <property fmtid="{D5CDD505-2E9C-101B-9397-08002B2CF9AE}" pid="5" name="commondata">
    <vt:lpwstr>commondata</vt:lpwstr>
  </property>
</Properties>
</file>