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系统数据升级及每日登记，完成入托入学接种评价，录入系统。完成新入学学生的结核筛查，做好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区常见病监测的准备工作。指导综合、体育备课组开展备课组活动，完成学期计划。接受街道卫生检查，完成区卫生自查。完成新学期实验平台更新，实验计划制定。召开新学期带队老师会议。田径比赛参赛学生体检。</w:t>
            </w:r>
          </w:p>
        </w:tc>
      </w:tr>
      <w:tr>
        <w:trPr>
          <w:trHeight w:val="13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刚开学，各项卫生方面的工作就纷至沓来，配合周志芬老师，一项项工作有条不紊完成。 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卫生工作中，周志芬老师勇挑重担，因病缺课系统和入托入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接种证查验系统的</w:t>
            </w:r>
            <w:r>
              <w:rPr>
                <w:sz w:val="28"/>
                <w:szCs w:val="28"/>
              </w:rPr>
              <w:t>数据更新做好各项准备工作，顺利完成升级。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更科学合理地安排各项工作，提高工作效率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1:20:00Z</dcterms:created>
  <dc:creator>Administrator</dc:creator>
  <dc:description/>
  <cp:keywords/>
  <dc:language>en-US</dc:language>
  <cp:lastModifiedBy>刘东</cp:lastModifiedBy>
  <dcterms:modified xsi:type="dcterms:W3CDTF">2025-10-14T0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