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5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完成了全校自愿征订教材的分发与统计工作，与新华书店相关人员积极对接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管理好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做好</w:t>
            </w:r>
            <w:r>
              <w:rPr>
                <w:sz w:val="28"/>
                <w:szCs w:val="28"/>
                <w:lang w:val="en-US" w:eastAsia="zh-CN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月份菜单的上传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学校的维修安排工作，做到及时安排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下发的餐费收费工作的告家长书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每天做好</w:t>
            </w:r>
            <w:r>
              <w:rPr>
                <w:sz w:val="28"/>
                <w:szCs w:val="28"/>
                <w:lang w:val="en-US" w:eastAsia="zh-CN"/>
              </w:rPr>
              <w:t>1530</w:t>
            </w:r>
            <w:r>
              <w:rPr>
                <w:sz w:val="28"/>
                <w:szCs w:val="28"/>
                <w:lang w:val="en-US" w:eastAsia="zh-CN"/>
              </w:rPr>
              <w:t>的提醒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做好了常州市中小学校服管理与备案平台的上传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食堂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月份供应商结算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在阳光平台上完成</w:t>
            </w: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月份菜单的录入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完成了每月一键报警测试并上报，安全监管平台的常规五项填报均已经完成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食堂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月份安全教育培训平台上传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9.17</w:t>
            </w:r>
            <w:r>
              <w:rPr>
                <w:sz w:val="28"/>
                <w:szCs w:val="28"/>
                <w:lang w:val="en-US" w:eastAsia="zh-CN"/>
              </w:rPr>
              <w:t>号接受了设计院对食堂的现场调研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9.17</w:t>
            </w:r>
            <w:r>
              <w:rPr>
                <w:sz w:val="28"/>
                <w:szCs w:val="28"/>
                <w:lang w:val="en-US" w:eastAsia="zh-CN"/>
              </w:rPr>
              <w:t>号召开了膳食委员会会议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开学工作事项较多，比较烦杂，要提前做好计划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5-09-17T06:38:0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hmN2FmYWVhMDIwZmUyYTVjODM3YjJjMTJmNWIzZjkiLCJ1c2VySWQiOiIyNzgxMjI1MDYifQ==</vt:lpwstr>
  </property>
  <property fmtid="{D5CDD505-2E9C-101B-9397-08002B2CF9AE}" pid="5" name="commondata">
    <vt:lpwstr>commondata</vt:lpwstr>
  </property>
</Properties>
</file>