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协助陈玲主任整理督学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重新制作师德模范墙面布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协助好陈玲主任完成教师岗位聘任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协助好陈玲主任完成庙桥小学学校教职工花名册的统计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督促老师们完成“开学第一课”的培训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二年级学生常规习惯良好，课堂听讲专注，发言有序；集体活动行动迅速，队列整齐；日常能做到文明休息，礼貌待人。这得益于班主任老师管理有方，要求明确，抓得紧、跟得勤，善于通过正面引导和及时反馈培养学生的自律意识，整个年级整体秩序井然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今年我继续担任语文老师兼班主任以及发展中心副主任工作。在自己的岗位上</w:t>
            </w:r>
            <w:r>
              <w:rPr>
                <w:sz w:val="24"/>
                <w:szCs w:val="24"/>
              </w:rPr>
              <w:t>我</w:t>
            </w:r>
            <w:r>
              <w:rPr>
                <w:sz w:val="24"/>
                <w:szCs w:val="24"/>
                <w:lang w:val="en-US" w:eastAsia="zh-CN"/>
              </w:rPr>
              <w:t>将</w:t>
            </w:r>
            <w:r>
              <w:rPr>
                <w:sz w:val="24"/>
                <w:szCs w:val="24"/>
              </w:rPr>
              <w:t>恪尽职守、认真履行自己的职责，做好与其他部门领导、老师们的沟通工作。在工作中，我还需要不断地反思、不断地学习、不断地完善自己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2:00Z</dcterms:created>
  <dc:creator>Administrator</dc:creator>
  <dc:description/>
  <dc:language>en-US</dc:language>
  <cp:lastModifiedBy>蔷薇薇薇</cp:lastModifiedBy>
  <dcterms:modified xsi:type="dcterms:W3CDTF">2025-09-26T06:37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39078E0374FDDA454F34BB298506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Q4ZjA0NzZmZWYyNjg5MGJmNzFiZWM3MTFjMWM4M2EiLCJ1c2VySWQiOiI3Nzk1MzA3MjEifQ==</vt:lpwstr>
  </property>
  <property fmtid="{D5CDD505-2E9C-101B-9397-08002B2CF9AE}" pid="5" name="commondata">
    <vt:lpwstr>commondata</vt:lpwstr>
  </property>
</Properties>
</file>