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庙桥小学中层干部工作实录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  <w:lang w:eastAsia="zh-CN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>吴小红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综合办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6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在韩校长的带领下，一大早组织华阳组的老师和部分学生进行了搬书、分书工作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.3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专门召开华阳五、六年级班主任会议，传达有关课外读物征订的相关注意事项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.3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和韩校长一起在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:5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组织华阳组教师开会，重点强调课堂教学管理和学生行为规范的养成教育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做好华阳五、六年级插班生资料的收集和分班工作，并及时与相关班主任做好解释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.3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认真做好中层听课活动，并与执教老师交换了相关意见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认真、细致地对期初各班报到人数进行一一核对，并汇总好华阳五、六年级学生信息，于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日以区学籍软件的方式做好了上报工作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及时关注年级组群里的各项通知，确保华阳组各项工作的开展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做好华阳各班课后服务人数的统计、上报工作，并协调好各班的课后服务看护老师安排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根据第一周有关老师对华阳五个班级学生的表现（课堂、课间），专门找五年级两位新班主任进行谈心活动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认真做好华阳五、六年级因病缺课学生的汇总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在韩校长的带领下，一大早组织华阳组的老师和部分学生进行了搬书、分书工作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.3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专门召开华阳五、六年级班主任会议，传达有关课外读物征订的相关注意事项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.3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和韩校长一起在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:5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组织华阳组教师开会，重点强调课堂教学管理和学生行为规范的养成教育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做好华阳五、六年级插班生资料的收集和分班工作，并及时与相关班主任做好解释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.3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认真做好中层听课活动，并与执教老师交换了相关意见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认真、细致地对期初各班报到人数进行一一核对，并汇总好华阳五、六年级学生信息，于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日以区学籍软件的方式做好了上报工作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及时关注年级组群里的各项通知，确保华阳组各项工作的开展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做好华阳各班课后服务人数的统计、上报工作，并协调好各班的课后服务看护老师安排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根据第一周有关老师对华阳五个班级学生的表现（课堂、课间），专门找五年级两位新班主任进行谈心活动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认真做好华阳五、六年级因病缺课学生的汇总工作。</w:t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迟到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早退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事假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，因公外出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。</w:t>
            </w:r>
            <w:r>
              <w:rPr>
                <w:color w:val="000000"/>
                <w:sz w:val="21"/>
                <w:szCs w:val="21"/>
              </w:rPr>
              <w:t>无故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无</w:t>
            </w:r>
            <w:r>
              <w:rPr>
                <w:color w:val="000000"/>
                <w:sz w:val="21"/>
                <w:szCs w:val="21"/>
              </w:rPr>
              <w:t>履行</w:t>
            </w:r>
            <w:r>
              <w:rPr>
                <w:color w:val="000000"/>
                <w:sz w:val="21"/>
                <w:szCs w:val="21"/>
              </w:rPr>
              <w:t>请假</w:t>
            </w:r>
            <w:r>
              <w:rPr>
                <w:color w:val="000000"/>
                <w:sz w:val="21"/>
                <w:szCs w:val="21"/>
              </w:rPr>
              <w:t>手续</w:t>
            </w:r>
            <w:r>
              <w:rPr>
                <w:color w:val="000000"/>
                <w:sz w:val="21"/>
                <w:szCs w:val="21"/>
              </w:rPr>
              <w:t>缺勤</w:t>
            </w:r>
            <w:r>
              <w:rPr>
                <w:color w:val="000000"/>
                <w:sz w:val="21"/>
                <w:szCs w:val="21"/>
              </w:rPr>
              <w:t>__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</w:rPr>
              <w:t>___</w:t>
            </w:r>
            <w:r>
              <w:rPr>
                <w:color w:val="000000"/>
                <w:sz w:val="21"/>
                <w:szCs w:val="21"/>
              </w:rPr>
              <w:t>次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从开学准备到第二周结束，在韩校长的带领下，华阳组的各项工作都能正常开展，但在平时的观察中发现：学生换了新环境以后，一些常规工作：如行为习惯、文明礼仪、路队等还需全体老师共同来抓一抓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吴主任在新学期开学就很快适应了新工作要求，有强烈的主人翁责任感和集体荣誉感，能通过日常观察，很好地把握华阳组师生的情况，从思想和行为两个方面帮助师生适应新环境，达到新要求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吴主任还能做好日常协调、问题解决工作，做到上情下达，及时完成，为华阳组工作的开展奠定了基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静下心来</cp:lastModifiedBy>
  <dcterms:modified xsi:type="dcterms:W3CDTF">2025-10-10T06:53:2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QzNTJiYTAxMGMzMTg4NWQwMTBhM2I1NDBjOTU1YzMiLCJ1c2VySWQiOiIzNDYyNDc1NTQifQ==</vt:lpwstr>
  </property>
  <property fmtid="{D5CDD505-2E9C-101B-9397-08002B2CF9AE}" pid="5" name="commondata">
    <vt:lpwstr>commondata</vt:lpwstr>
  </property>
</Properties>
</file>