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</w:t>
      </w:r>
      <w:r>
        <w:rPr>
          <w:b/>
          <w:sz w:val="32"/>
          <w:szCs w:val="32"/>
        </w:rPr>
        <w:t>15——16</w:t>
      </w:r>
      <w:r>
        <w:rPr>
          <w:b/>
          <w:sz w:val="32"/>
          <w:szCs w:val="32"/>
        </w:rPr>
        <w:t>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5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行政值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五月份教学常规检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五月份代课、绩效数据的汇总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做好部分学生信息采集的变更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民办初中报名的提醒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小学入学及插班的解释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年级组老师工作认真，有强烈的集体意识，在组长的带领下，能做好各项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完成校长室布置或计划中的工作，及时与课程中心成员沟通，讨论相关工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2:00:00Z</dcterms:created>
  <dc:creator>Administrator</dc:creator>
  <dc:description/>
  <cp:keywords/>
  <dc:language>en-US</dc:language>
  <cp:lastModifiedBy>周水英</cp:lastModifiedBy>
  <dcterms:modified xsi:type="dcterms:W3CDTF">2025-05-29T2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