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周志芬老师完成因病缺课每日登记。指导综合、体育备课组开展备课组活动。周五巡视课堂。筹备校科技节。参加市线上劳动教研活动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科学组一起组织准备校科技节，发布方案，准备、分发器材，编排安排现场比赛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金钥匙比赛中获省一等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二等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区三等奖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刘艳平老师被评为优秀辅导员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13:00Z</dcterms:created>
  <dc:creator>Administrator</dc:creator>
  <dc:description/>
  <cp:keywords/>
  <dc:language>en-US</dc:language>
  <cp:lastModifiedBy>刘东</cp:lastModifiedBy>
  <dcterms:modified xsi:type="dcterms:W3CDTF">2025-06-17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60443713B464BA67C6227809BA7D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RmNTRkZmRkYjY0MTVjN2VhYzQ0MzM4YzYzYmU1M2UiLCJ1c2VySWQiOiI5NTAxMDcyMDkifQ==</vt:lpwstr>
  </property>
  <property fmtid="{D5CDD505-2E9C-101B-9397-08002B2CF9AE}" pid="5" name="commondata">
    <vt:lpwstr>commondata</vt:lpwstr>
  </property>
</Properties>
</file>