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刘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课程中心副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-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9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周志芬老师完成因病缺课每日登记。指导综合、体育备课组开展备课组活动。周五巡视课堂。实验大赛复赛报名。指导刘艳平市级课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级活动圆满完成，刘艳平老师的课堂教学得省市专家领导的一致好评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7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39:00Z</dcterms:created>
  <dc:creator>Administrator</dc:creator>
  <dc:description/>
  <cp:keywords/>
  <dc:language>en-US</dc:language>
  <cp:lastModifiedBy>刘东</cp:lastModifiedBy>
  <dcterms:modified xsi:type="dcterms:W3CDTF">2025-06-17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60443713B464BA67C6227809BA7D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RmNTRkZmRkYjY0MTVjN2VhYzQ0MzM4YzYzYmU1M2UiLCJ1c2VySWQiOiI5NTAxMDcyMDkifQ==</vt:lpwstr>
  </property>
  <property fmtid="{D5CDD505-2E9C-101B-9397-08002B2CF9AE}" pid="5" name="commondata">
    <vt:lpwstr>commondata</vt:lpwstr>
  </property>
</Properties>
</file>