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  <w:lang w:val="en-US" w:eastAsia="zh-CN"/>
              </w:rPr>
              <w:t>12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和高明霞主任一起完成升旗仪式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一儿童节庆祝活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义卖暨积分卡兑换活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年级新生入队前考核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五年级老师对待教学认真，努力提升学生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Calibri" w:hAnsi="Calibri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sz w:val="24"/>
                <w:szCs w:val="24"/>
                <w:lang w:val="en-US" w:eastAsia="zh-CN"/>
              </w:rPr>
              <w:t>课间出来活动少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一庆祝活动涉及的面大、广，好在年级组长，音乐组以及参与排练节目的老师，都很给力，高明霞主任也及时参与，协助完成一些事。表演当天，术课组的老师们帮忙化妆，下午帮忙积分兑换物品，没有怨言，有集体荣誉感。班主任们也能顺利完成义卖活动，学生零食的分发等事宜。服务中心、发展中心都大力支持，为活动顺利开展，出谋划策，贡献力量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一庆祝活动在忙而有序中顺利完成，大到方案，小到会场卫生，涉及的十多个大小不一的事件，我都亲力亲为。但我觉得这样似乎不太好，但又别无他法。抽时间对五年级的优秀队员进行培训，并利用时间完成一年级的入队前考核。总体来说，重要事件都在要求的时间范围内顺利完成了。精力有限，想像其他英语老师那样对自身的英语素养提升，似乎有些不太实际，对自己的认识还不够透彻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39:00Z</dcterms:created>
  <dc:creator>Administrator</dc:creator>
  <dc:description/>
  <dc:language>en-US</dc:language>
  <cp:lastModifiedBy>~偶而漂亮~</cp:lastModifiedBy>
  <dcterms:modified xsi:type="dcterms:W3CDTF">2025-06-28T22:53:1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04BCE9BE4410B5D3FC30D33A4AF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RhYTdiZmNiOThiMGFiYThlMmZjOGI1NWM0ZDQzYzAiLCJ1c2VySWQiOiI0MjU3MzY2MTcifQ==</vt:lpwstr>
  </property>
  <property fmtid="{D5CDD505-2E9C-101B-9397-08002B2CF9AE}" pid="5" name="commondata">
    <vt:lpwstr>commondata</vt:lpwstr>
  </property>
</Properties>
</file>