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整理好每周教师出勤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关注一年级各班班级群内教师和家长沟通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陈玲主任做好督学材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整理好每周教师出勤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收集好各部门两周工作计划并上网公示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陈玲主任做好教室体检事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根据巡查组反馈进行整改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陈玲主任做好教室体检事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各班老师都能对学生的常规行为进行指导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一年级的小朋友们都有很大进步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适应新的岗位以后，我还要对</w:t>
            </w:r>
            <w:r>
              <w:rPr>
                <w:sz w:val="24"/>
                <w:szCs w:val="24"/>
                <w:lang w:val="en-US" w:eastAsia="zh-CN"/>
              </w:rPr>
              <w:t>各项工作要多谋划，做到心中有数，在主动思考的同时，要多多学习，促进各项事宜顺利完成。在自己的教育教学工作上，也不能松懈，做到以身作则，做好一年级组老师们的榜样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2:00Z</dcterms:created>
  <dc:creator>Administrator</dc:creator>
  <dc:description/>
  <dc:language>en-US</dc:language>
  <cp:lastModifiedBy>蔷薇薇薇</cp:lastModifiedBy>
  <dcterms:modified xsi:type="dcterms:W3CDTF">2025-06-05T01:32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154300E954171A1E14AF88A46B75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Q4ZjA0NzZmZWYyNjg5MGJmNzFiZWM3MTFjMWM4M2EiLCJ1c2VySWQiOiI3Nzk1MzA3MjEifQ==</vt:lpwstr>
  </property>
  <property fmtid="{D5CDD505-2E9C-101B-9397-08002B2CF9AE}" pid="5" name="commondata">
    <vt:lpwstr>commondata</vt:lpwstr>
  </property>
</Properties>
</file>