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val="en-US" w:eastAsia="zh-CN"/>
        </w:rPr>
        <w:t>李磊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15-16</w:t>
      </w:r>
      <w:r>
        <w:rPr>
          <w:sz w:val="28"/>
          <w:szCs w:val="28"/>
          <w:lang w:val="en-US" w:eastAsia="zh-CN"/>
        </w:rPr>
        <w:t>周（</w:t>
      </w:r>
      <w:r>
        <w:rPr>
          <w:sz w:val="28"/>
          <w:szCs w:val="28"/>
          <w:lang w:val="en-US" w:eastAsia="zh-CN"/>
        </w:rPr>
        <w:t>5.19-5.30</w:t>
      </w:r>
      <w:r>
        <w:rPr>
          <w:sz w:val="28"/>
          <w:szCs w:val="28"/>
          <w:lang w:val="en-US" w:eastAsia="zh-CN"/>
        </w:rPr>
        <w:t>）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9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组内教研工作，完成了周五的巡视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开展校级间公开课一次，撰写新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完成了读书节活动的出卷，完成试卷的印刷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完成了本月的语文基本功训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完成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节语文区级课的证明的填写，并送武进教育局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五年级开学状况良好，学生、教师的精神面貌良好。目前教学新课已经基本完成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其中迟到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次，早退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次，事假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天，因公外出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次。无故或无履行请假手续缺勤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次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在这两周内，周际骄老师主动协助印刷试卷，为语文学科组活动的顺利开展贡献了力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老师们在语文基本功训练中缺少热情，交课文朗读的音频文件的时候速度较慢，后期需要对这一项活动加强鼓励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名剑无名倦收天</cp:lastModifiedBy>
  <dcterms:modified xsi:type="dcterms:W3CDTF">2025-06-17T02:40:4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QzOGNhNmM2YTUzNmY0NmI3ZTZjNjUxY2EzOWE5NGIiLCJ1c2VySWQiOiI0Nzk4Nzc2NzYifQ==</vt:lpwstr>
  </property>
  <property fmtid="{D5CDD505-2E9C-101B-9397-08002B2CF9AE}" pid="5" name="commondata">
    <vt:lpwstr>commondata</vt:lpwstr>
  </property>
</Properties>
</file>