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1-12</w:t>
      </w:r>
      <w:r>
        <w:rPr>
          <w:sz w:val="28"/>
          <w:szCs w:val="28"/>
          <w:lang w:val="en-US" w:eastAsia="zh-CN"/>
        </w:rPr>
        <w:t>周（</w:t>
      </w:r>
      <w:r>
        <w:rPr>
          <w:sz w:val="28"/>
          <w:szCs w:val="28"/>
          <w:lang w:val="en-US" w:eastAsia="zh-CN"/>
        </w:rPr>
        <w:t>5.1-5.16</w:t>
      </w:r>
      <w:r>
        <w:rPr>
          <w:sz w:val="28"/>
          <w:szCs w:val="28"/>
          <w:lang w:val="en-US" w:eastAsia="zh-CN"/>
        </w:rPr>
        <w:t>）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组内教研工作，完成了周五的巡视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组织开展第二次语文学科竞赛活动，负责审核卷子、印刷卷子、封卷、现场组织等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协助张敏进行估诗文朗诵视频拍摄参加武进区比赛（提供本人撰写的朗诵稿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看老师们的教科研作业（论文框架），并且一一给出修改意见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本人在李公朴小学进行片级公开课的执教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进行区级、市级课题中期评估的把关，负责材料审核，中期报告和中期评估表撰写的修改指导（总计修改三轮）。并且撰写学校评估意见。驱车将材料送到区内指定地点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组织开展市测模拟练习（负责试卷印刷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撰写乡村振兴活动的结束总结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开展小记者活动一次，并收集过程性资料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五年级开学状况良好，学生、教师的精神面貌良好。目前教学新课已经基本完成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其中迟到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次，早退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次，事假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天，因公外出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次。无故或无履行请假手续缺勤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次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在这两周内，张敏老师勇担重任，进行朗诵视频录制活动。李天豪、凌怡、蒋赢钦、段春兰、叶文茹等老师撰写课题中期评估材料极为认真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老师们对于教科研培训工作缺乏热情，所撰写的论文框架存在直接复制中期评估报告框架的情况，后期需要给老师们更多的鼓励和引导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5-05-20T01:57:0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QzOGNhNmM2YTUzNmY0NmI3ZTZjNjUxY2EzOWE5NGIiLCJ1c2VySWQiOiI0Nzk4Nzc2NzYifQ==</vt:lpwstr>
  </property>
  <property fmtid="{D5CDD505-2E9C-101B-9397-08002B2CF9AE}" pid="5" name="commondata">
    <vt:lpwstr>commondata</vt:lpwstr>
  </property>
</Properties>
</file>