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刘春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6 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5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8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4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none"/>
                <w:lang w:eastAsia="zh-CN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开展主题教研活动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学籍积分各班需要的学籍卡陆续打印、盖章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术科类学生竞赛学籍卡打印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完成市测，后续跟进结果和试卷解析教研活动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刘海粟教育集团校际教研已沟通好具体时间和安排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整班诵读在积极准备；三年级的听读练习材料已下发；</w:t>
            </w:r>
          </w:p>
        </w:tc>
      </w:tr>
      <w:tr>
        <w:trPr>
          <w:trHeight w:val="10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常规工作已完成；</w:t>
            </w:r>
          </w:p>
        </w:tc>
      </w:tr>
      <w:tr>
        <w:trPr>
          <w:trHeight w:val="1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年级组教师积极向上、认真负责、团结一心，能按照规章制度开展日常教学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rFonts w:cs="Calibri" w:eastAsia="Calibri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0 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60"/>
              <w:ind w:firstLine="480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整班诵读竞赛的准备过程中，英语组教师群策群力，团结一致，争取佳绩；六年级市测过程中，刘晓华和浦杰老师积极准备，扎实复习；三年级老师们加强研讨，努力提升学生的学业质量和听读水平；在执教市课过程中，英语组老师向美向优，协助高质量完成市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Calibri" w:cs="Calibri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sz w:val="26"/>
                <w:szCs w:val="26"/>
                <w:lang w:val="en-US" w:eastAsia="zh-CN"/>
              </w:rPr>
              <w:t>在平常的工作中，要多和人交流，少闷头盲干，学会随时随地发现他人的闪光点，让每位教师都能不断发扬自己的闪光点，成就自己，成就他人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春月</cp:lastModifiedBy>
  <dcterms:modified xsi:type="dcterms:W3CDTF">2025-05-20T22:19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802777EC54E29A27F6B79DDEA2D3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I1YTk0NjRjYzU5Yjc0ZDhiNDlkYjg5ZTYyMmRiZDgiLCJ1c2VySWQiOiIyMzk2MTA1MDYifQ==</vt:lpwstr>
  </property>
  <property fmtid="{D5CDD505-2E9C-101B-9397-08002B2CF9AE}" pid="5" name="commondata">
    <vt:lpwstr>commondata</vt:lpwstr>
  </property>
</Properties>
</file>