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高明霞</w:t>
      </w:r>
      <w:r>
        <w:rPr>
          <w:sz w:val="28"/>
          <w:szCs w:val="28"/>
          <w:u w:val="single"/>
        </w:rPr>
        <w:t xml:space="preserve">_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学生中心副主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  <w:u w:val="single"/>
                <w:lang w:val="en-US" w:eastAsia="zh-CN"/>
              </w:rPr>
              <w:t>18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，负责升旗手以及讲话老师的每周轮班安排及发光屏幕的调试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常州市安全教育工作平台</w:t>
            </w:r>
            <w:r>
              <w:rPr>
                <w:sz w:val="24"/>
                <w:szCs w:val="24"/>
                <w:lang w:eastAsia="zh-CN"/>
              </w:rPr>
              <w:t>专题授课以及日常授课</w:t>
            </w:r>
            <w:r>
              <w:rPr>
                <w:sz w:val="24"/>
                <w:szCs w:val="24"/>
              </w:rPr>
              <w:t>督促授课并学习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eastAsia="zh-CN"/>
              </w:rPr>
              <w:t>组织、整理好各项收费签字单</w:t>
            </w:r>
            <w:r>
              <w:rPr>
                <w:sz w:val="24"/>
                <w:szCs w:val="24"/>
                <w:lang w:val="en-US" w:eastAsia="zh-CN"/>
              </w:rPr>
              <w:t>，发送给区资助中心，做好各项国网上传。</w:t>
            </w:r>
          </w:p>
        </w:tc>
      </w:tr>
      <w:tr>
        <w:trPr>
          <w:trHeight w:val="1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与武进区资助中心对接，</w:t>
            </w:r>
            <w:r>
              <w:rPr>
                <w:sz w:val="24"/>
                <w:szCs w:val="24"/>
                <w:lang w:eastAsia="zh-CN"/>
              </w:rPr>
              <w:t>上传各项银行凭证资料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完成红领巾寻访征文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完成六一儿童节主持稿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制作家长会公众号。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六年级能按部就班开展各项工作，潘春美老师住院后，孙星副校长和张蕊老师勇挑重担，陈莹、朱滢主动担下其他零碎课务及其课后服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各种模拟市测以及调研中，老师们备课精心，上课积极，六年级组各学科间你追我赶，满满的正能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年级组内各班有学生需要配合刘春月老师上英语课，各学科老师们积极配合，毫无怨言，直到圆满完成市级课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陈佳玲老师很负责，</w:t>
            </w:r>
            <w:r>
              <w:rPr>
                <w:sz w:val="24"/>
                <w:szCs w:val="24"/>
                <w:lang w:eastAsia="zh-CN"/>
              </w:rPr>
              <w:t>发现何佳辉周五阑尾炎手术周一却来上课，劝说何佳辉回家休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英语市测六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班唐雨轩不来学校打不通电话，我和陈佳玲带着认识的同学彭轩找到学生家，再送彭轩回校参考，然后劝说唐雨轩回校考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val="en-US" w:eastAsia="zh-CN"/>
              </w:rPr>
              <w:t>临近毕业，心理有问题的学生需要重点关注，如六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李佳晨手机上瘾不肯上学，父母毫无办法；高晨轩作业全部不做，鉴于他有离家出走的经历，老师也不敢管得太严又不敢不管。六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的唐雨轩和唐亿（一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班）姐弟也有不愿上学苗头。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病假</w:t>
            </w:r>
            <w:r>
              <w:rPr>
                <w:sz w:val="24"/>
                <w:szCs w:val="24"/>
              </w:rPr>
              <w:t>___0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事假</w:t>
            </w:r>
            <w:r>
              <w:rPr>
                <w:sz w:val="24"/>
                <w:szCs w:val="24"/>
              </w:rPr>
              <w:t>___0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2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六年</w:t>
            </w:r>
            <w:r>
              <w:rPr>
                <w:sz w:val="24"/>
                <w:szCs w:val="24"/>
                <w:lang w:eastAsia="zh-CN"/>
              </w:rPr>
              <w:t>级能按部就班开展各项工作，潘春美老师住院后，孙星副校长和张蕊老师勇挑重担，陈莹、朱滢主动担下其他零碎课务及其课后服务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eastAsia="zh-CN"/>
              </w:rPr>
              <w:t>各种模拟市测以及调研中，老师们备课精心，上课积极，六年级组各学科间你追我赶，满满的正能量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除了早上的常规包干区打扫，朱滢老师坚持饭后指导学生打扫校门口落叶，学生在饭后劳动的同时美化了校园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年级组内的学生心理问题个例增长，需要时时关注动向，适时介入，帮助班主任更为妥善处理。在这个过程中负能量较多，有时会陷入教育焦虑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行为规范，特别是用餐方面，有微小的进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32:00Z</dcterms:created>
  <dc:creator>Administrator</dc:creator>
  <dc:description/>
  <dc:language>en-US</dc:language>
  <cp:lastModifiedBy>浮生六记</cp:lastModifiedBy>
  <dcterms:modified xsi:type="dcterms:W3CDTF">2025-05-19T07:26:2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C7DA24294AFE9082FBB29B8B7D9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U2MGY1NWFlZWY3NTZlODg1ZTUzZTcwNjI1M2VjYzciLCJ1c2VySWQiOiI0MTUyMDQ4NzcifQ==</vt:lpwstr>
  </property>
  <property fmtid="{D5CDD505-2E9C-101B-9397-08002B2CF9AE}" pid="5" name="commondata">
    <vt:lpwstr>commondata</vt:lpwstr>
  </property>
</Properties>
</file>