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和高明霞主任一起完成升旗仪式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次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安排钮敏玉和徐晓婷两位老师参加班主任市级培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一儿童节积分卡兑换物品已经列出清单和价格，和服务中心沟通完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一节目确定，高主任完成主持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整理并上传“少年号角杯”征文至指定邮箱</w:t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课间十五分钟执行一般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五年级班主任老师和任课老师早晨都能准时到班，管理学生值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年轻班主任，班级卫生管理还要再加强。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积分兑换物品比较多，小心翼翼，为学生挑选。虽眼花缭乱，但还是仔仔细细核算了四遍。因为上平台价格变高，于是将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张积分卡抵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元调整为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张积分卡抵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元，并做好价格比对等事宜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39:00Z</dcterms:created>
  <dc:creator>Administrator</dc:creator>
  <dc:description/>
  <dc:language>en-US</dc:language>
  <cp:lastModifiedBy>~偶而漂亮~</cp:lastModifiedBy>
  <dcterms:modified xsi:type="dcterms:W3CDTF">2025-06-28T22:51:1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804BCE9BE4410B5D3FC30D33A4AF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RhYTdiZmNiOThiMGFiYThlMmZjOGI1NWM0ZDQzYzAiLCJ1c2VySWQiOiI0MjU3MzY2MTcifQ==</vt:lpwstr>
  </property>
  <property fmtid="{D5CDD505-2E9C-101B-9397-08002B2CF9AE}" pid="5" name="commondata">
    <vt:lpwstr>commondata</vt:lpwstr>
  </property>
</Properties>
</file>