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6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6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责任督学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年第一季度教育事业统计季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202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教职工体检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教工委巡查反馈问题整改</w:t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第一季度教育事业统计季报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05-21T01:15:1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412F57DD048B7BC3B2C354275B1E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