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>
          <w:trHeight w:val="5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4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开展主题教研活动，反馈常规问题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月份集团送教已开展落实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片级课顾春晖老师精彩展示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英语区模拟调研结果已上传至协作片负责人，后续跟进教学质量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整班诵读还在有序进行中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年级听读情况也在了解和跟进中；</w:t>
            </w:r>
          </w:p>
        </w:tc>
      </w:tr>
      <w:tr>
        <w:trPr>
          <w:trHeight w:val="14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常规工作已完成；</w:t>
            </w:r>
          </w:p>
        </w:tc>
      </w:tr>
      <w:tr>
        <w:trPr>
          <w:trHeight w:val="12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教师团体积极向上，争先创优氛围浓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顾春晖老师和华阳的蒋文文老师在四月份区级课中都有精彩展示，收获肯定；浦杰老师跨年级教学时刻不忘教学质量的提升；刘晓华老师是年轻人的榜样，事事认真，时时认真；杨燕老师虽然身体需要调养，但还是抓好日常教学，不松懈；张蕊老师和高明霞老师，安排他们六年级英语监考，配合度高又负责；三年级老师在听读竞赛准备中加强教研，面对教学困境，迎难而上；四年级周鹏程老师在校际活动中主动配合刘海粟老师完成教研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以竞赛为核心，以教学质量提升为抓手开展英语教研工作，多和团队老师沟通，发现问题，解决问题，想老师们所想，尽力配合他们走出困境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04-19T01:43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10DAB6E614F9099F2B327EA741B5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