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u w:val="single"/>
          <w:lang w:val="en-US" w:eastAsia="zh-CN"/>
        </w:rPr>
        <w:t>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管理好本部和华阳办学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了各项安全工作的上报与汇总，安监平台上报无一遗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了本部和华阳校区的维修安排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未秋游学生的看护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做好了家长陪餐、验菜工作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、对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月份食堂供货商结算完成。</w:t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根据新食堂会计核算方法，做好相关数据的调整工作，做好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月扣除退费人员的实际用餐人数统计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做好教育局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816</w:t>
            </w:r>
            <w:r>
              <w:rPr>
                <w:sz w:val="28"/>
                <w:szCs w:val="28"/>
                <w:lang w:val="en-US" w:eastAsia="zh-CN"/>
              </w:rPr>
              <w:t>房《资产处置审批表》的取回和上交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、做好了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月份上旬的资产旬报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、做好了教育局临时要求的采购台账资料收集并上交教育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5</w:t>
            </w:r>
            <w:r>
              <w:rPr>
                <w:sz w:val="28"/>
                <w:szCs w:val="28"/>
                <w:lang w:val="en-US" w:eastAsia="zh-CN"/>
              </w:rPr>
              <w:t>日接受了教育局委托的第三方公司对食堂的抽检工作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5-04-16T01:29:4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hmN2FmYWVhMDIwZmUyYTVjODM3YjJjMTJmNWIzZjkiLCJ1c2VySWQiOiIyNzgxMjI1MDYifQ==</vt:lpwstr>
  </property>
  <property fmtid="{D5CDD505-2E9C-101B-9397-08002B2CF9AE}" pid="5" name="commondata">
    <vt:lpwstr>commondata</vt:lpwstr>
  </property>
</Properties>
</file>