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庄峰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</w:rPr>
        <w:t>_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16</w:t>
            </w:r>
            <w:r>
              <w:rPr>
                <w:sz w:val="28"/>
                <w:szCs w:val="28"/>
                <w:u w:val="single"/>
              </w:rPr>
              <w:t>节</w:t>
            </w:r>
            <w:r>
              <w:rPr>
                <w:sz w:val="28"/>
                <w:szCs w:val="28"/>
              </w:rPr>
              <w:t>，听课</w:t>
            </w:r>
            <w:r>
              <w:rPr>
                <w:sz w:val="28"/>
                <w:szCs w:val="28"/>
                <w:u w:val="single"/>
              </w:rPr>
              <w:t xml:space="preserve">_ 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0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联系庙桥初中，对接借用教室前期设施设备落实方案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联系网上商城平台公司，做好公开课采购问题物品退换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协同高新区滨湖公司、供电部门做好扩建项目临时用电箱变申请工作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协同街道建设局，学习《武进国家高新区政府项目工程变更管理实施细则》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根据采购要求，做好了开学物资采购手续完善整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完成了第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两周部门工作计划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做好了学校违法建设案件整改申请资料整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根据市场监督局意见，协同设计院，进行扩建项目厨房布局设计调整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、完成了相关维修、采购工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扩建项目推进工作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2:42:00Z</dcterms:created>
  <dc:creator>Administrator</dc:creator>
  <dc:description/>
  <cp:keywords/>
  <dc:language>en-US</dc:language>
  <cp:lastModifiedBy>Administrator</cp:lastModifiedBy>
  <dcterms:modified xsi:type="dcterms:W3CDTF">2025-04-27T02:42:00Z</dcterms:modified>
  <cp:revision>2</cp:revision>
  <dc:subject/>
  <dc:title>庙桥小学中层干部工作实录</dc:title>
</cp:coreProperties>
</file>