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高明霞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学生中心副主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21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 w:eastAsia="zh-CN"/>
              </w:rPr>
              <w:t>18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  <w:u w:val="single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次，负责升旗手以及讲话老师的每周轮班安排及发光屏幕的调试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常州市安全教育工作平台</w:t>
            </w:r>
            <w:r>
              <w:rPr>
                <w:sz w:val="24"/>
                <w:szCs w:val="24"/>
                <w:lang w:eastAsia="zh-CN"/>
              </w:rPr>
              <w:t>日常授课</w:t>
            </w:r>
            <w:r>
              <w:rPr>
                <w:sz w:val="24"/>
                <w:szCs w:val="24"/>
              </w:rPr>
              <w:t>督促授课并学习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eastAsia="zh-CN"/>
              </w:rPr>
              <w:t>学生生活补助</w:t>
            </w:r>
            <w:r>
              <w:rPr>
                <w:sz w:val="24"/>
                <w:szCs w:val="24"/>
                <w:lang w:val="en-US" w:eastAsia="zh-CN"/>
              </w:rPr>
              <w:t>750</w:t>
            </w:r>
            <w:r>
              <w:rPr>
                <w:sz w:val="24"/>
                <w:szCs w:val="24"/>
                <w:lang w:val="en-US" w:eastAsia="zh-CN"/>
              </w:rPr>
              <w:t>元打款到位，做好各项国网上传。核对校服征订人数及规格，对接服务中心及会计处，做好数据衔接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与武进区资助中心对接，</w:t>
            </w:r>
            <w:r>
              <w:rPr>
                <w:sz w:val="24"/>
                <w:szCs w:val="24"/>
                <w:lang w:eastAsia="zh-CN"/>
              </w:rPr>
              <w:t>上传过往资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配合顾春晖主任完成六年级的家长会，撰写、制作六年级家长会公众号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六年级能按部就班开展各项工作，潘春美老师住院后，孙星副校长和张蕊老师勇挑重担，陈莹、朱滢主动担下其他零碎课务及其课后服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各种模拟市测以及调研中，老师们备课精心，上课积极，六年级组各学科间你追我赶，满满的正能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年级组内各班有学生需要配合刘春月老师上英语课，各学科老师们积极配合，毫无怨言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除了早上的常规包干区打扫，朱滢老师坚持饭后指导学生打扫校门口落叶，学生在饭后劳动的同时美化了校园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病假</w:t>
            </w:r>
            <w:r>
              <w:rPr>
                <w:sz w:val="24"/>
                <w:szCs w:val="24"/>
              </w:rPr>
              <w:t>___0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事假</w:t>
            </w:r>
            <w:r>
              <w:rPr>
                <w:sz w:val="24"/>
                <w:szCs w:val="24"/>
              </w:rPr>
              <w:t>___0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六年</w:t>
            </w:r>
            <w:r>
              <w:rPr>
                <w:sz w:val="24"/>
                <w:szCs w:val="24"/>
                <w:lang w:eastAsia="zh-CN"/>
              </w:rPr>
              <w:t>级能按部就班开展各项工作，潘春美老师住院后，孙星副校长和张蕊老师勇挑重担，陈莹、朱滢主动担下其他零碎课务及其课后服务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eastAsia="zh-CN"/>
              </w:rPr>
              <w:t>各种模拟市测以及调研中，老师们备课精心，上课积极，六年级组各学科间你追我赶，满满的正能量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除了早上的常规包干区打扫，朱滢老师坚持饭后指导学生打扫校门口落叶，学生在饭后劳动的同时美化了校园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近手头事情比较多，较为焦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dc:language>en-US</dc:language>
  <cp:lastModifiedBy>浮生六记</cp:lastModifiedBy>
  <dcterms:modified xsi:type="dcterms:W3CDTF">2025-05-09T04:41:1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U2MGY1NWFlZWY3NTZlODg1ZTUzZTcwNjI1M2VjYzciLCJ1c2VySWQiOiI0MTUyMDQ4NzcifQ==</vt:lpwstr>
  </property>
  <property fmtid="{D5CDD505-2E9C-101B-9397-08002B2CF9AE}" pid="5" name="commondata">
    <vt:lpwstr>commondata</vt:lpwstr>
  </property>
</Properties>
</file>