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4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和高明霞主任一起完成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清明节主题教育活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南一片中队活动，张敏、蒋赢钦两位班主任全力以赴顺利展示，张建春老师准备了讲座，王婷老师制作公众号，我将报道上传至区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区生命教育月相关资料上传至指定邮箱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课间十五分钟执行一般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五年级班主任老师早晨都能准时到班，管理学生值日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两位年轻班主任张敏和蒋赢钦，她们步入班主任工作不过三五载，却勇于挑战，敢于尝试，为众多青年班主任立下榜样。张建春、戴博、钱海英、刘艳平等，尤其是钱老师，这段时间和蒋老师一起指导训练学生，提升学生表现能力，投入了大量的时间和精力。</w:t>
            </w:r>
            <w:r>
              <w:rPr>
                <w:sz w:val="24"/>
                <w:szCs w:val="24"/>
                <w:lang w:val="en-US" w:eastAsia="zh-CN"/>
              </w:rPr>
              <w:t>陈莹、</w:t>
            </w:r>
            <w:r>
              <w:rPr>
                <w:sz w:val="24"/>
                <w:szCs w:val="24"/>
                <w:lang w:val="en-US" w:eastAsia="zh-CN"/>
              </w:rPr>
              <w:t>汤明洁，徐一依，戴海杰，唐</w:t>
            </w:r>
            <w:r>
              <w:rPr>
                <w:sz w:val="24"/>
                <w:szCs w:val="24"/>
                <w:lang w:val="en-US" w:eastAsia="zh-CN"/>
              </w:rPr>
              <w:t>璐</w:t>
            </w:r>
            <w:r>
              <w:rPr>
                <w:sz w:val="24"/>
                <w:szCs w:val="24"/>
                <w:lang w:val="en-US" w:eastAsia="zh-CN"/>
              </w:rPr>
              <w:t>婧，陈筱，朱海棠，周际骄，戴博，吴晨，蔡静红等，牺牲个人时间，为活动精彩展示助力。协调代课的两位年级组长石榴和许春燕，以及接受代课的低年级老师们，</w:t>
            </w:r>
            <w:r>
              <w:rPr>
                <w:sz w:val="24"/>
                <w:szCs w:val="24"/>
                <w:lang w:val="en-US" w:eastAsia="zh-CN"/>
              </w:rPr>
              <w:t>也贡献了自己的力量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中队活动同时两个，的确比较吃力，除了前期指导修改方案，后期训练也是花费了多于往年的时间，头几次上午下午两个班排的满满当当，后来逐渐熟练，班主任也越来越清晰自己该怎么做。对于我个人来说，虽然尽责，但精力和时间不足，后期怎样开展，还是要再斟酌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39:00Z</dcterms:created>
  <dc:creator>Administrator</dc:creator>
  <dc:description/>
  <dc:language>en-US</dc:language>
  <cp:lastModifiedBy>顾春晖妮～朵妈妈</cp:lastModifiedBy>
  <dcterms:modified xsi:type="dcterms:W3CDTF">2025-05-09T03:32:2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ZlOGNhYjYxYWJlZTg3OGU4YTRhMmI1ZDNlNGNkNjMiLCJ1c2VySWQiOiI2MjMzMzIwMzYifQ==</vt:lpwstr>
  </property>
  <property fmtid="{D5CDD505-2E9C-101B-9397-08002B2CF9AE}" pid="5" name="commondata">
    <vt:lpwstr>commondata</vt:lpwstr>
  </property>
</Properties>
</file>